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ИДАКТИ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Образование и обу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3.2. Современная систем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Ценности образования. Связь образования с культур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бразование как система и тенденции ее развития. Государственный стандарт, учебная программа и учебный пл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ущность педагогического процесса. Закономерности педагогического процесса и его основные этап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бный процесс и его составляю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древние философы были убеждены в том, что система образования и воспитания - наиболее значимый фактор общественного воспроизводства: от него зависит как качество будущих поколений, так и жизнеспособность, и эффективность будущего развития самого общества. Как отмечал Платон, именно воспитание в полной мере обеспечивает достаточно определенный и ясно выраженный результат: либо Благо, либо его противоположность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формирует человека конкретного общества, сообразованного с его потребностями, осознающего цели его развития и служащего их реализации. При этом образование, включая человека в пространство общественно значимых ценностей, формируя универсальные модели поведения и ценностные установки, способствует усвоению значимых общечеловеческих ценностей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X веке наметилась тенденция отчуждения образования от человека и общефундаментальных человеческих ценностей. Бурный научно-технический прогресс способствовал формированию в обществе гипертрофированного представления об абсолютном приоритете технологических и технических достижений над гуманитарными знаниями, вещественного богатства перед духовным содержанием. В различных социальных сферах на первый план вышли критерии целесообразности, эффективности. Само образование стало рассматриваться в качестве средства приобретения знаний, навыков, умений, необходимых для освоения технологий и техники, для выполнения узкопрофессиональных функций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 - это единственная технологическая сфера формирования личности человека. По своей сути оно работает всегда на будущее, предопределяя развитие общества в прогрессивном или регрессивном направлении. Поэтому роль образования в развитии любого общества является определяющей. Только оно в состоянии переломить негативные тенденции в духовной, нравственной сфере человечества, помочь в поисках смысла человеческой жизни, дать прогрессивные жизненные ориентиры и указать критерии необратимой нравственной деградации человека. 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ые, нравственные факторы в борьбе созидательных и разруши-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ьных сил всегда стоят на стороне созидательных. И если разрушительные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ы в основном стихийны, то созидательные всегда целенаправленны и тре-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ют огромных усилий не только энергетических, но и временных затрат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не отрицаем личностной ценности образования, глубоко воспринимаем высшую самоценность каждого человека, но при этом уходим от перекосов и крайностей, понимая, что ценность образования не только в развитии личностных качеств, но и общественных и государственных. И только гармония этих качеств может решить вопрос о ценностном образовании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сударственная, общественная и личностная ценность образова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ответа, который дается человеком или - более широко - обществом о смысле человеческого существования, формируется и представление о ценности образования как одного из действенных способов передать будущим поколениям свое понимание смысла человеческой жизни. 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ценностях образования, необходимо учитывать три "слоя" ценностей: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нности образования как ценности государственной,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- как ценности общественной,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как ценности личностной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две ценности образования отражают коллективную, групповую значимость этого культурного феномена, и в советский период отечественного образования именно они выступали во многих педагогических концепциях на первый план. В последнее время приоритет отдается личностной ценности образования, индивидуально мотивированного, пристрастного отношения человека к уровню и качеству своего образования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ая ценность образова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видимому, существует тесная связь между признанием личностно-ориентированной ценности образования и тенденцией к пониманию образования как непрерывного процесса, протекающего в течение всей жизни человека. Образование способно не только поддерживать на должном уровне ценности общества, ценности социума, но и обогащать, развивать их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идеть тесную связь образования и приоритетных ценностей общества можно на примере "культуры полезности" и "культуры достоинства", - понятий, введенных известным психологом А.Г. Асмоловым. Культура полезности или культура, ориентированная на полезность как базовую ценность общества, имеет "единственную цель... - воспроизводство самой себя без каких-либо изменений ... образованию отводится роль социального сироты, которого терпят постольку, поскольку приходится тратить время на дрессуру, подготовку человека к исполнению полезных служебных функций"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его мнению, оппозицией такой культуре, такому устройству общества представляет новый тип культуры, ориентированной на достоинство. "В такой культуре ведущей ценностью является ценность личности человека, независимо от того, можно ли что-либо получить от этой личности для выполнения того или иного дела или нет". Очевидно, что культура достоинства требует новой парадигмы образования - образования, ориентированного на воспитание чувства собственного достоинства человека, чувства свободы, профессиональной и общеобразовательной (общекультурной) компетентности. Это требует коренного изменения содержания и организационных форм всей образовательной системы, изменения ценностей образования как социального и культурного явления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ериод времени характеризуется деидеологизацией общества, переосмыслением и изменением системы ценностей, в том числе и ценностей образования, и определяется рядом ученых как "аксиологическая революция". Социально-экономические реформы, бурный темп жизни, экономический кризис, переход к рыночной экономике в одно мгновение низвергли то, что еще недавно казалось немыслимым. "Старые" ценности, еще недавно казавшиеся неопровержимыми, заменяются "новыми", чуждыми предшествующей практике ценностными ориентациями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ственная ценность образова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- это не только культурный феномен, но и социальный институт, одна из социальных подструктур общества. Содержание образования отражает состояние общества, переход от одного его состояния к другому. В настоящее время - это переход от индустриального общества XX в. к постиндустриальному или информационному XXI в. Развитие и функционирование образования обусловлено всеми факторами и условиями существования общества: экономическими, политическими, социальными, культурными и другими. Вместе с тем цель образования - развитие человека, отвечающего требованиям того общества, в котором он живет, что находит свое отражение в связи образования и культуры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образования и культуры является наиболее тесной, уже самые ранние стадии становления института образования связаны с культом, ритуалом: культура требовала постоянного воспроизводства. Это не просто обуславливание, это сущностная взаимозависимость, что проявляется, в частности, в том, что одним из основных принципов существования и развития образования является "культуросообразность". При этом образование рассматривается, прежде всего, как социальный институт с функцией культурного воспроизводства человека или воспроизводства культуры человека в обществе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ринцип пришел на смену выдвинутому Я.А. Коменским положению "природосообразности" обучения. Как полагал Я.А. Коменский, учиться можно легко, только "идя по стопам природы", в соответствии с чем и были сформулированы основные постулаты обучения, отражающие принципиальные законы природы и человека как ее части. Принцип "культуросообразности", императивно сформулированный еще А. Дистервегом: "Обучай культуросообразно!", означает обучение в контексте культуры, ориентацию образования на характер и ценности культуры, на освоение ее достижений и ее воспроизводство, на принятие социокультурных норм и включение человека в их дальнейшее развитие. Культура понимается как воспроизводящаяся при смене поколений система образцов поведения, сознания людей, а также предметов и явлений в жизни общества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ым является понятие типа культуры (например, архаичной, современной) и положение, что само определение типа культуры может быть соотнесено с характером обучения, образования. Известный этнограф М.Мид по этому основанию выделяет три типа культуры: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постфигуративную,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кофигуративную,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префигуративную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фигуративной культуре (примитивные общества, маленькие религиозные сообщества, анклавы и т.д.) дети, прежде всего, учатся у своих предшественников, и взрослые не могут вообразить себе никаких перемен и потому передают своим потомкам лишь чувство неизменной "преемственности жизни", прожитое взрослыми, - это "схема будущего для их детей". Этот тип культуры, согласно М. Мид, тысячелетия характеризовал человеческие сообщества вплоть до начала цивилизации. Проявление этого типа культуры встречается и в наше время в диаспорах, анклавах, сектах; в традициях, национальных укладах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фигуративный тип культуры предполагает, что и дети, и взрослые учатся у сверстников, более широко - у современников. Однако этот тип культуры включает в себя постфигуративную в смысле следования старшим в нормах, поведении и т.д. В чистом виде кофигуративная культура может проявляться в сообществе, которое остается без старших. На примере анализа жизни иммигрантов в США, Канаде, Австралии, Израиле М.Мид показывает, что новые условия жизни требуют новых методов воспитания. В этих условиях возникает ситуация объединения сверстников, идентификации со сверстником - ситуация, когда референтными, значимыми для подростка, являются не взрослые, не родители, а именно сверстники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фигуративная культура, "где взрослые учатся также у своих детей", отражает то время, в котором мы живем, отмечает М.Мид. Это культура, которую предвидят, это мир, который будет. Образование и должно подготовить детей к новому, сохраняя и преемствуя то ценное, что было в прошлом, ибо связь поколений есть история цивилизации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разные подходы к проблеме внутренней связи культуры (ее типов, парадигм, тенденций) и образования вскрывают накопившиеся в истории цивилизации противоречия между сложившимся "образовательным" стереотипом общественного сознания и накапливаемыми человечеством знаниями о ребенке, детстве и его мире. Современное образование и характеризуется поиском решения этого противоречия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сударственная ценность образова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 как воспроизведение культуры не могло не сформироваться как определенная система, внутри которой дифференцируются (в зависимости от возраста обучающихся, цели обучения, отношения к церкви, к государству) разные подсистемы. В первую очередь подчеркнем, что образование как социальный институт есть сложная система, включающая разные элементы и связи между ними: подсистемы, управление, организацию, кадры и т.д. Эта система характеризуется целью, содержанием, структурированными учебными программами и планами, в которых учитываются предыдущие уровни образования и прогнозируются последующие. Системообразующей (или смыслообразующей) составляющей образовательной системы является цель образования, т.е. ответ на вопрос, какого человека требует и ожидает общество на данном этапе его исторического развития. В каждой стране, начиная с древних времен, образование как система формировалось в соответствии с теми конкретными общественно-историческими условиями, которые характеризовали каждый конкретный временной период ее развития. Специфичной является и история становления образования в различных его ступенях (школьном, среднепрофессиональном, вузовском) в разных странах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система может рассматриваться в трех измерениях: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ый масшта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бразование в мире, определенной стране и т.д.), 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упень образ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школьное, школьное, высшее),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иль образ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щее, специальное (математическое, гуманитарное, естественно-научное и т.д.), профессиональное, дополнительное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х позиций образование как систему в целом, можно характеризовать следующим образом: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как система может быть светским или клерикальным, государственным, частным, муниципальным или федеральным;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ние как система характеризуется уровневостью, ступенчатостью, в основе чего преимущественно лежит возрастной критерий. Однако во всех странах при достаточно больших вариациях есть дошкольное образование, затем школьное с тремя ступенями (начальное, среднее, старшее), где формами могут быть гимназии, лицеи, и высшее образование: институты, университеты, академии. Каждая ступень имеет свои организационные формы обучения - урок, лекция, семинар и т.д. и специфические формы контроля - опрос, зачет, экзамен я т.д.;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ние как система может характеризоваться преемственностью уровней, управляемостью, эффективностью, направленностью; 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тельная система имеет качественную и количественную характеристику, специфическую для своих подсистем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образования с культурой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нового времени - это культура монологическая, культура одного голоса - разума. Cogito правит бал в этой культуре. Разум оказывает уважение только тому, "что может устоять перед его свободным и открытым испытанием", - провозглашает Кант. "Что разумно, то действительно, и что действительно, то разумно", - формулирует Гегель принцип новой культуры, которая объявляет себя царством разума. Разум, и только он знает Истину, или, по крайней мере, путь к ней. Он всех может просветить, он подлинная основа просвещения. Отсюда доминантная роль учителя в педагогическом действии, ибо он представитель разума и знает ответы на все вопросы. Учитель несет свет истины и просвещает своего темного ученика, а потом он же проверяет, насколько этот ученик постиг истину и соответствует ей. Поэтому урок превращается монолог, где сначала говорит учитель, а потом говорит (повторяет) ученик. Асимметрия пространства взаимодействия учителя и ученика выражается в односторонности оценки - только первый может оценить второго (во всяком случае, принимается только эта оценка). Оценка вводит в архитектуру педагогического пространства экзамен и прочие формы "испытания" соответствия действительного человека требованиям разума. </w:t>
        <w:br/>
        <w:t xml:space="preserve">     Наконец, как мы уже говорили, культура нового времени - это культура утилитаристская. Идея пользы, полезность, применимость чего-либо к делу стала культурной доминантой и определяет логику осмысления любого культурного значения. Отсюда ориентация системы образования на подготовку своего выпускника для  производства, жизни и проч., что завершается аттестацией человека на зрелость (maturitas) и соответствующим его украшением. Академическая шапочка, мантия, диплом и проч. выступают необходимыми архитектурными украшениями современного педагогического пространства (вспомним, что Аристотель не имел диплома Академии Платона). </w:t>
        <w:br/>
        <w:t xml:space="preserve">    Таким образом, можно сформулировать основные принципы просвещенческой системы образования: сциентизм (ориентация на науку), дифференциация знания в преподавании (урок), ступенчатость подготовки (класс), монологизм и авторитарность (доминанта учительского голоса), утилитарность (образование для..)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спешно действовать в данном педагогическом пространстве, его субъекты должны быть специально подготовлены. Ученик - это резервуар для знаний, который должен быть подготовлен для укладывания истин, он должен быть либо чистым - tabula rasa, либо иметь некоторые приготовленные входные устройства - те или иные нужные навыки. Но в любом случае он должен войти в педагогическое пространство со смирением и с презумпцией правоты своего будущего наставника. Учитель - носитель знания. Во-первых, он должен знать, как организовано знание, следовательно, должен быть специалистом в своем предмете и владеть его логикой, которая, правда, часто заменяется методикой "разбиения предмета на порции" информации. Во-вторых, он должен знать, как устроен ученик-резервуар, следовательно, ему необходима психология в различных ее проявлениях. Поэтому психология и логика были методологической основой педагоги школы нового времени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енные принципы строения канала образования в культуре нового времени соответствовали принципам организации этой культуры, и поэтому эта система образования хорошо справлялась со своими задачами - образовывать знающего и готового к функционированию в рационально организованном обществе индивида - до тех пор, пока эта культура сохранялась. И хотя ее изъяны были видны многим педагогам, которые работали над совершенствованием системы просвещения, с особой силой они проявились в двадцатом столетии. Выделим три из них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-первых </w:t>
      </w:r>
      <w:r>
        <w:rPr>
          <w:rFonts w:cs="Times New Roman" w:ascii="Times New Roman" w:hAnsi="Times New Roman"/>
          <w:sz w:val="28"/>
          <w:szCs w:val="28"/>
        </w:rPr>
        <w:t xml:space="preserve">, построенное для передачи специализированного и иерархированного знания пространство образования не справляется со своей задачей, так как объем знания в культуре не только значительно превысил возможности передачи его через канал образования, но и продолжает расти быстрыми темпами. Удвоение каждые 10-15 лет научной информации, быстрое обновление технологии в производстве, приводит к тому, что школа как средняя, так и высшая не может угнаться за развитием науки и практики. 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-вторых </w:t>
      </w:r>
      <w:r>
        <w:rPr>
          <w:rFonts w:cs="Times New Roman" w:ascii="Times New Roman" w:hAnsi="Times New Roman"/>
          <w:sz w:val="28"/>
          <w:szCs w:val="28"/>
        </w:rPr>
        <w:t>, развитие массовости образования, демократизация как сред-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, так и высшего образования приходят в противоречие с принципом иерархированности учащегося по уровню усвоения знания (с принципом оценки их знания и перевода со ступени на ступень): школа вынуждена либо снижать критерий оценки, ориентируясь на слабо успевающих учащихся, но тогда она "грешит" против истины, либо разделять школы на "элитарные" и "массовые", но тогда она отходит от демократизации образования. 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-третьих </w:t>
      </w:r>
      <w:r>
        <w:rPr>
          <w:rFonts w:cs="Times New Roman" w:ascii="Times New Roman" w:hAnsi="Times New Roman"/>
          <w:sz w:val="28"/>
          <w:szCs w:val="28"/>
        </w:rPr>
        <w:t>, сложившаяся в культуре нового времени система образования нацелена на обучение, а не на воспитание, на "образование ума", а не на "образование души". Конечно, воспитание может быть и реально присутствует в школе, но сама архитектура педагогического пространства его не предполагает, в нем просто нет для воспитания и воспитателя места. Содержание урока может иметь воспитательный эффект, и этот эффект может учитель-предметник усилить, но это не функция урока как структурного элемента педагогического пространства. Этот эффект становится либо результатом самостоятельного осмысления учеником содержания знания, либо результатом личностного общения учителя и учеников, а не действием урока как такового. Введение в структуру педагогического поля наставника-надзирателя или классного руководителя воспитание, как правило, сводило (да и сводит) к надзору и контролю за отклоняющимся поведением, что прямо вытекало из асимметрии педагогического взаимодействия, определенного педагогической архитектоникой. Появление в школе педагога свободного времени прямо указывает, что воспитание находится вне, за пределами рабочего времени, т.е. времени учебы ученика, того времени, которое протекает в границах педагогического пространства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бразование как систе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собой развивающуюся сеть учреждений разного типа и уровн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элементы образования как макросистемы, имеющей государственный статус, — это системы дошкольного, школьного, среднего специального, высшего и после вузовского дополнительного 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азование — это целенаправленный процесс обучения и воспитания в инте</w:t>
        <w:softHyphen/>
        <w:t>ресах личности, общества, государства, сопровождающийся констатацией достиже</w:t>
        <w:softHyphen/>
        <w:t>ния обучающимся определенных государ</w:t>
        <w:softHyphen/>
        <w:t>ственных образователь</w:t>
        <w:softHyphen/>
        <w:t>ных уровней — цензо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оссийский Закон «Об образовании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тельно понятие «школа» сегодня, как правило, обозначает тип образовательной системы или здание, в котором размещается учебное заведение. Однако на протяжении длительной истории развития общества этот термин имел и поныне имеет много значений. На латинском языке «школа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schol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значает лестницу, ступеньки которой ведут вверх. Имея религиозно-духовное происхождение, это понятие первоначально отражало объединение людей (учителей и учащихся), включенных в процесс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хождения души и духовности человека. В переводе с греческого «школа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schol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трактуется как дом радости в процессе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ния мира. В связи с этим о школе говорили больше как о том или ином направлении или течении в науке, искуссве, литературе, общественно-политической мысли и т. п., обладающем характерными свойствами, методами, приемами, представленном группой учеников и последователей какого-либо ученого или художника, близких по творческим принципам, идеям или манере – например, «ананьевская школа психолов», «строгановская школа иконописи». Термином «школа» характеризуют также живопись, скульптуру города или целой страны в случае, если их своеобразие выражено в определенных стилистических и хронологических границах – «болонская школа» или «фламандское искусство»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столетий складывались и продолжают появляться особо орга</w:t>
        <w:softHyphen/>
        <w:t>низованные школы, отличающиеся своими принципами и определенной специфи</w:t>
        <w:softHyphen/>
        <w:t>кой, и, соответственно, носящие разные названия. Так, в педагогическом мире известны «Школа радости», «Вальдорфская школа», «Школа Френе», «Гуманитар</w:t>
        <w:softHyphen/>
        <w:t>ная школа», «Математическая школа», «Музыкальная школа», «Художественная школа», «Спортивная школа», «Экономическая школа», «Школа жизни» и т. 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 так же и содержание понятия «Университет» (или лат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Alm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Mate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ая мать) воспринимается не только как тип высшего учебного заведения. Миссия университета издревле состояла в обучении молодого человека совокуп</w:t>
        <w:softHyphen/>
        <w:t xml:space="preserve">ности всех видов знаний. С давних време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Alm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Mat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 очагом мудрости, вы</w:t>
        <w:softHyphen/>
        <w:t>полнявшим несколько задач: университет не только сохранял, искал и передавал имеющиеся в обществе научные знания, возвышенные духовные и культурные ценности. Он еще и воспитывал интеллект ради высшей культуры. Исторически именно в университетах рождалось новое знание, формировалась научная теория и оформлялась та или иная парадигма понимания жизни, растительного и живот</w:t>
        <w:softHyphen/>
        <w:t>ного мира, космоса, человека. В настоящее время слово «университет», так же как и «школа», обладает общекультурным смыслом. (Достаточно вспомнить на</w:t>
        <w:softHyphen/>
        <w:t>звание книги М. А. Горького «Мои университеты».) А сегодня в России известны «Гуманитарный университет», «Классический университет», «Педагогический университет», «Технический университет», «Технологический университет», «Медицинский университет» и другие, спектр которых постоянно пополня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ели образ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одель образования как государственно-ведомственной организа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учае система образования рассматривается структурами государствен</w:t>
        <w:softHyphen/>
        <w:t>ной власти как самостоятельное направление в ряду других отраслей народного хозяйства. Строится она по ведомственному принципу с жестким централизован</w:t>
        <w:softHyphen/>
        <w:t>ным определением целей, содержания образования, номенклатуры учебных заве</w:t>
        <w:softHyphen/>
        <w:t>дений и учебных дисциплин в рамках того или иного типа образовательной систе</w:t>
        <w:softHyphen/>
        <w:t>мы. При этом учебные заведения однозначно подчиняются и контролируются ад</w:t>
        <w:softHyphen/>
        <w:t>министративными или специальными орган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дель развиваю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. В. Давыдов, В. В. Рубцов и др.). Эта модель предполагает организацию образования как особой инфраструктуры че</w:t>
        <w:softHyphen/>
        <w:t>рез широкую кооперацию деятельности образовательных систем разного ранга, типа и уровня. Такое построение позволяет обеспечивать и удовлетворять потреб</w:t>
        <w:softHyphen/>
        <w:t>ности различных слоев населения страны в образовательных услугах; быстро ре</w:t>
        <w:softHyphen/>
        <w:t>шать образовательные задачи и обеспечивать расширение спектра образователь</w:t>
        <w:softHyphen/>
        <w:t>ных услуг. Образование также получает реальную возможность быть востребо</w:t>
        <w:softHyphen/>
        <w:t>ванным другими сферами — впрямую, без дополнительных согласований с госу</w:t>
        <w:softHyphen/>
        <w:t>дарственной властью. В этом случае сфера образования выступает в качестве звена социальной практик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адиционная модель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Ж. Мажо, Л. Кро, Ж. Капель, Д. Равич, Ч. Финн и др.) — это модель систематического академического образования как способа передачи молодому поколению универсальных элементов культур прошлого, роль которого сводится в основном к воспроизведению культуры прошлого. Основную роль образования традиционалисты видят в том, чтобы сохранять и передавать молодому поколению элементы культурного наследия человеческой цивилизации. Прежде всего под этим подразумевается многообразие знаний, умений и навыков, идеалов и ценностей, способствующих как индивидуальному развитию человека, так и сохранению социального порядка. В соответствии с концепцией традиционализма образовательная система должна преимущественно решать задачу формирования базовых знаний, умений и навыков (в рамках его сложившейся культурно-образовательной традиции), позволяющих индивиду перей</w:t>
        <w:softHyphen/>
        <w:t>ти к самостоятельному усвоению знаний, ценностей и умений более высокого ран</w:t>
        <w:softHyphen/>
        <w:t>га по сравнению с освоенны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ционалистическая модель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. Блум, Р. Ганье, Б. Скиннер и др.) предполагает такую его организацию, которая прежде всего обеспечивает усвоение знаний, умений, навыков и практическое приспособление молодого по</w:t>
        <w:softHyphen/>
        <w:t>коления к существующему обществу. В рамках данной модели обеспечивается передача-усвоение только таких культурных ценностей, которые позволяют мо</w:t>
        <w:softHyphen/>
        <w:t>лодому человеку безболезненно вписываться в существующие общественные структуры. При этом любую образовательную программу можно перевести в «по</w:t>
        <w:softHyphen/>
        <w:t>веденческий» аспект знаний, умений и навыков, которыми следует овладеть уча</w:t>
        <w:softHyphen/>
        <w:t>щемус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деологии современной рационалистической модели образования централь</w:t>
        <w:softHyphen/>
        <w:t xml:space="preserve">ное место занимает бихевиористская (от. англ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behavio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едение) концепция социальной инженерии. Рационалисты исходят из сравнительно пассивной роли учащихся, которые, получая определенные знания, умения и навыки, приобрета</w:t>
        <w:softHyphen/>
        <w:t>ют, таким образом, адаптивный «поведенческий репертуар», необходимый для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го жизнеустройства в соответствии с социальными нормами, требова</w:t>
        <w:softHyphen/>
        <w:t>ниями и ожиданиями общества. В рационалистической модели нет места таким явлениям, как творчество, самостоятельность, ответственность, индивидуаль</w:t>
        <w:softHyphen/>
        <w:t>ность, естественность и др. Таким образом, поведенческие цели вносят в образо</w:t>
        <w:softHyphen/>
        <w:t>вательный процесс дух узкого утилитаризма и навязывают учителю негибкий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ханический образ действий, что снижает его ценность. Идеалом в этом случается становится точное следование предписанному шаблону, и деятельность учителя, превращается в натаскивание учащихся (например, на выполнение тестов). И вследствие этого такие проблемы, как творческий характер не только учения, но и преподавания, даже не обсуждаютс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еноменологическая модель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А. Маслоу, А. Комбс, К. Род</w:t>
        <w:softHyphen/>
        <w:t>жерс и др.) предполагает персональный характер обучения с учетом индивидуаль</w:t>
        <w:softHyphen/>
        <w:t>но-психологических особенностей обучающихся, бережное и уважительное отно</w:t>
        <w:softHyphen/>
        <w:t>шение к их интересам и потребностям. Его представители отвергают взгляд на школу как на «образовательный конвейер». Образование они рассматривают как гуманистическое в том смысле, чтобы оно наиболее полно и адекватно соответ</w:t>
        <w:softHyphen/>
        <w:t>ствовало подлинной природе человека, помогло ему обнаружить то, что в нем уже заложено природой, а не «отливать» в определенную форму, придуманную кем-то заранее, априори. Педагоги данной ориентации создают условия для самопознания и поддержки уникального развития каждого ученика в соответствии с унасле</w:t>
        <w:softHyphen/>
        <w:t>дованной им природой, предоставляют как можно больше свободы выбора и усло</w:t>
        <w:softHyphen/>
        <w:t>вий для реализации ребенком своих природных потенциалов и самореализации. Сторонники данного направления отстаивают право индивида на автономию раз</w:t>
        <w:softHyphen/>
        <w:t>вития и образ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институциональная модель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.Гудман,И. Иллич,Ж.Гудлэд, Ф. Клейн, Дж. Холт, Л. Бернар и др.) ориентирована на организацию образо</w:t>
        <w:softHyphen/>
        <w:t xml:space="preserve">вания вне социальных институтов, в частности школ и вузов. Это образование на «природе», с помощь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условиях «открытых школ», дистантное обуче</w:t>
        <w:softHyphen/>
        <w:t>ние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элементы образования как конкретного образовательного учрежде</w:t>
        <w:softHyphen/>
        <w:t>ния — эт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цели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держание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редства и способы получения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ормы организации образовательного процесс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еальный образовательный процесс как единство обучения, воспитания и раз</w:t>
        <w:softHyphen/>
        <w:t>вития челове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убъекты и объекты образовательного процесс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образовательная сре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результат образования, то есть уровень образованности человека в данном учебном завед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ирование любой образовательной системы подчинено той или иной цели. Образовательные цели — это сознательно определенные ожидаемые ре</w:t>
        <w:softHyphen/>
        <w:t>зультаты, которых стремится достичь данное общество, страна, государство с помощью сложившейся системы об</w:t>
        <w:softHyphen/>
        <w:t>разования в целом в настоящее время и в ближайшем бу</w:t>
        <w:softHyphen/>
        <w:t>дущем. Эти цели социально зависимы от различных усло</w:t>
        <w:softHyphen/>
        <w:t>вий: от характера общества, от государственной образова</w:t>
        <w:softHyphen/>
        <w:t>тельной политики, от уровня развития культуры и всей системы просвещения и воспитания в стране, от системы главных ценн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овательные цели — это сознательно определенные ожидае</w:t>
        <w:softHyphen/>
        <w:t>мые результаты, кото</w:t>
        <w:softHyphen/>
        <w:t>рых стремится достичь данное общество, стра</w:t>
        <w:softHyphen/>
        <w:t>на, государство с по</w:t>
        <w:softHyphen/>
        <w:t>мощью сложившейся системы образования в целом в настоящее время и в ближайшем будущ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образовательной системы — это конкретное опи</w:t>
        <w:softHyphen/>
        <w:t>сание программы развития человека средствами образова</w:t>
        <w:softHyphen/>
        <w:t>ния, описание системы знаний, тех норм деятельности и отношений, которыми должен овладеть обучающийся по окончании учебного заведения. Неоднократно предприни</w:t>
        <w:softHyphen/>
        <w:t>мались попытки представить такую программу в виде мо</w:t>
        <w:softHyphen/>
        <w:t>дели выпускника школы или вуза, в виде профессиограммы специалиста конкретного учебного заведения. В совре</w:t>
        <w:softHyphen/>
        <w:t>менных условиях при отборе целей обычно учитываются как социальный запрос государства и общества, так и цели отдельного человека, желающего получить образование в конкретном образовательном учреждении, его интересы и склон</w:t>
        <w:softHyphen/>
        <w:t>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обучения конкретной учебной дисциплины уточняют и определяют цель образования современного человека как таковые и цели конкретного образова</w:t>
        <w:softHyphen/>
        <w:t>тельного учреждения с учетом специфики дисциплины, объема часов учебного курса, возрастных и других индивидуальных особенностей обучающихся. Как правило, цели показывают общие стратегические ориентиры и направления деятель</w:t>
        <w:softHyphen/>
        <w:t>ности педагогов и учащихс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держание понятия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е анализа человеческой куль</w:t>
        <w:softHyphen/>
        <w:t>туры (И. Я. Лернер) можно понимать как совокупнос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ы знаний (о природе, обществе, технике, человеке, космосе), раскрывающей картину ми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а осуществления известных для человека способов деятельност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а творческой деятельности по решению новых проблем, обеспечивающей развитие способности у человека к дальнейшему развитию культуры, науки и человеческого обще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а ценностного отношения к ми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, усвоенная информация помогают человеку сориентироваться в окружающем мире. Усвоенные способы деятельности, умения обеспечивают воспроизведение человеком окружающего мира. Опыт творческой деятельности также самостоятелен по своему содержанию. Он предполагает перенос ранее усвоенных знаний в новую ситуацию, самостоятельное видение проблемы, видение альтер</w:t>
        <w:softHyphen/>
        <w:t>нативы ее решения, комбинирование ранее усвоенных способов в новый и др. Ин</w:t>
        <w:softHyphen/>
        <w:t>дивид, не усвоивший опыта творческой деятельности, не способен вмешаться в творческое преобразование действительности. Энциклопедическая образованность человека вовсе не гарантирует творческого потенциала. Поскольку человек ничего не делает без потребностей и мотивов, без соответствия дела системе ценностей, то относительно независимой составляющей содержания образования оказывается опыт эмоционально-ценностного отношения обучающегося к тому, что он познает или преобразовывает. Эта составляющая определяет направленность действий обучающегося в образовательном процессе в соответствии с его потребностями и мотив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разовательном учреждении содержание образования — это содержание деятельности субъектов образовательного процесса (преподавателя и учащегося), оно конкретизируется в учебном плане образовательного учреждения. Содержа</w:t>
        <w:softHyphen/>
        <w:t>ние каждой дисциплины учебного плана конкретизируется в образовательных программах, каждая образовательная программа содержательно находит свое от</w:t>
        <w:softHyphen/>
        <w:t>ражение в учебниках и учебных пособиях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несколько способов конструирования и структурирования содержания образования, которые на практике определяют способы разработки образовательной программы и написания учебника (Ч. Куписевич, В. Оконь). Первый способ-э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нейное постро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го материала. В такой структуре отдельные час</w:t>
        <w:softHyphen/>
        <w:t xml:space="preserve">ти учебного материала представлены последовательно и непрерывно как звенья единой целостной учебной темы, которые в совокупности раскрывают раздел, а все разделы — учебный курс. Каждая часть изучается только один раз. Второй способ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нцентрически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ется, если один и тот же вопрос рассматри</w:t>
        <w:softHyphen/>
        <w:t>вается несколько раз. При повторе содержание расширяется, обогащается новой информацией и решается на новом уровне. Например, в начальных классах в кур</w:t>
        <w:softHyphen/>
        <w:t>се математики дается представление о многоугольниках, а при изучении геоме</w:t>
        <w:softHyphen/>
        <w:t xml:space="preserve">трии изучаются их свойства с применением логических форм доказательства. К проблеме можно возвращаться через какое-то незначительное время в рамках изучаемого курса, но можно и через несколько лет. Третий способ представления содержания образования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иралеобразны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ится проблема, к решению ко</w:t>
        <w:softHyphen/>
        <w:t>торой ученики и учитель возвращаются постоянно, расширяя и обогащая круг свя</w:t>
        <w:softHyphen/>
        <w:t>занных с ней знаний и способов деятельности из разных сфер человеческой дея</w:t>
        <w:softHyphen/>
        <w:t>тельности. Таким образом, для этого способа характерно многократное возвраще</w:t>
        <w:softHyphen/>
        <w:t>ние к проработке одних и тех же учебных тем и дополнение новых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твертый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ду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. При таком способе все содержание каждой учебной темы как целостной единицы содержания образования перераспределя</w:t>
        <w:softHyphen/>
        <w:t>ется по следующим направления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онное, методологическое (иногда его называют мировоззренче</w:t>
        <w:softHyphen/>
        <w:t>ски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тельно-описательн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ционально-деятельностн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проверочно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особы получе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ировой и отечественной практик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е обучение в условиях конкретной образовательной системы в кол</w:t>
        <w:softHyphen/>
        <w:t>лективе учащихся (или студентов) и завершение всего цикла обучения в рам</w:t>
        <w:softHyphen/>
        <w:t>ках данного учебного заведения успешной сдачей выпускных экзаменов (дневная и вечерняя форма обучени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 обучение на дому самостоятельно или с помощью педагогов и сдача экзаменов и других форм отчетности государственной экзаменационной комиссии при конкретном учебном заведении (экстернат);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танционное (от англ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distanc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тояние) обучение с помощью обучающих программ на компьютер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чная форма обучения с помощью переписки, отдельных консультаций у преподавателей образовательного учреждения, отчетных письменных конт</w:t>
        <w:softHyphen/>
        <w:t>рольных работ, обобщающих лекций по всему курсу, зачетов и экзамен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рмы организации образовательного процесс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(35 или 45 минут) — основная форма обучения в школ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я (90 или 120 минут, с перерывом или без) — основная форма обучения в вузе;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нар — практическое занятие всей учебной группы;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ный практикум — практическое занятие с применением техники, специальной аппаратуры, проведением эксперимента, опыта, исследования;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экскурсия на природу, предприятие, в музей, на выставку и пр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ые или индивидуальные консультации с преподавателем по отдельным учебным темам или вопросам, проводимые по инициативе преподавате</w:t>
        <w:softHyphen/>
        <w:t>ля или по просьбе учащихся (их родителей) в школе или студентов в вузе;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формы организа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ровой практике в разные исторические периоды появились и до сих пор взаимодействуют между собой несколько систем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о-урочн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онно-практическая, курсов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игадно-группов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н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интенсивного (ускоренного) обуч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олитехнического обучения (изучение основ наук и основ современного производства в их единстве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зноуровневого обучения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истема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т рассматриваться в масштабах всей страны, на уровне отдельного региона (области, края, республики), города и отдельного района. В этом случае говорят о федеральной, региональной, муниципальной и разной образовательной систем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бразования в России и других странах — открытая, непрерывно развивающаяся система, которая обладает рядом особых свойств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истема образования эффективна, если соответствует времени и основывается на стратегии развития общества и человека в н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стема образования ориентирована на будущее. В тексте одной из реформ образования в Японии есть точное определение: «образование — столетнее растение»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истема образования постоянно обновляется целями, содержанием, образовательными технологиями, организационными формами, механизмами управ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традиционными проблемами обучения и воспитания молод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оления перед современным образованием стоят глобальные проблемы — развитие планетарного мышления, воспитание человека, творящего в духе общечеловеческих ценностей и готового цивилизованно решать глобальные экологические, экономические, энергетические, продовольственные и иные задачи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ование как проце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ражает этапы и специфику развития образовательной системы как изменение ее состояния за конкретный временной период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 динамическая характеристика образования связана с процессом достижении цели, способами получения результата, затраченными при этом усилиями, условиями и формами организации обучения и воспитания, результативностью обучения и воспитания как степенью соответствия требуемого и нежелательного изменения в человеке. В этом процессе взаимодействуют обучение и воспитание, деятельность педагога и деятельность обучаемого. Немаловажный фактор здесь – атмосфера и среда, в которой осуществляется образовательный процесс: хороши взаимоотношения между всеми субъектами образовательного процесса, постоянный пример добросовестности и творческих усилий со стороны педагога, его помощь и доброжелательность ко всем обучающимся и вместе с тем рациональная эффективная организация учения, создание атмосферы творческого поиска и напряженного труда, стимулирование к самостоятельности и постоянная поддерж</w:t>
        <w:softHyphen/>
        <w:t>ка интереса к учению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и с 1917 года по настоящее время образование претерпело ряд измене</w:t>
        <w:softHyphen/>
        <w:t>ний: от системы, обеспечивающей грамотность каждого гражданина Советской России, к системе обязательного начального образования, восьмилетнего и, нако</w:t>
        <w:softHyphen/>
        <w:t>нец, обязательного среднего образования и далее вплоть до реформ 1980-90 го</w:t>
        <w:softHyphen/>
        <w:t>дов. С 1991 года в России в рамках закона «Об образовании» принято обязатель</w:t>
        <w:softHyphen/>
        <w:t>ное девятилетнее образование, а с 1998 года Россия переходит к системе 12-лет</w:t>
        <w:softHyphen/>
        <w:t>него образования. В этот период система школьного образования осуществлялась в рамках единообразной школы во всех городах и селах Советского Союза. Обра</w:t>
        <w:softHyphen/>
        <w:t>зовательный процесс организовывался по единым учебным планам и программам для реализации единых целей и задач. С 1991 года в России стали возрождаться гимназии, лицеи, частные школы и появились новые образовательные системы — школы-лаборатории, центры творчества, дополнительные образовательные уч</w:t>
        <w:softHyphen/>
        <w:t>реждения, колледжи и др. В связи с этим разные школы и вузы работают сегодня по разным учебным планам и программам, ставят и решают разные образователь</w:t>
        <w:softHyphen/>
        <w:t>ные задачи, предоставляют различные образовательные услуги, в том числе и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тны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й процесс отражает свойства, характерные как дл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и для воспит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усторонность взаимодействия педагога и учени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ость всего процесса на всестороннее и гармоничное развитие лич</w:t>
        <w:softHyphen/>
        <w:t>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о содержательной и процессуальной (технологической) сторо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связь всех структурных элементов: цели-содержания образования и средств достижения образовательных задач — результата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трех функций: развития, обучения и воспитания челове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ое интеллектуальное, социальное и нравственное развитие челове</w:t>
        <w:softHyphen/>
        <w:t>ка — это результат реализации всех функции образовательного процесса в их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динств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е образование развивается в разных направлениях и характеризу</w:t>
        <w:softHyphen/>
        <w:t>ется следующими свойствами: гуманизация, гуманитаризация, дифференциация, диверсификация, стандартизация, многовариантность, многоуровневость, фундаментализация, компьютеризация, информатизация, индивидуализация, непрерыв</w:t>
        <w:softHyphen/>
        <w:t>нос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ум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 — это ориентация образовательной системы и все</w:t>
        <w:softHyphen/>
        <w:t>го образовательного процесса на развитие и становление отношений взаимного уважения учащихся и педагогов, основанного на уважении прав каждого челове</w:t>
        <w:softHyphen/>
        <w:t>ка; на сохранение и укрепление их здоровья, чувства собственного достоинства и развития личностного потенциала. Именно такое образование гарантирует уча</w:t>
        <w:softHyphen/>
        <w:t>щимся право выбора индивидуального пути развит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уманитаризация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риентация на освоение содержания образования независимо от его уровня и типа, позволяющего с готовностью решать главные социальные проблемы на благо и во имя человека; свободно общаться с людьми разных национальностей и народов, любых профессий и специальностей; хорошо знать родной язык, историю и культуру; свободно владеть иностранными языками; быть экономически и юридически грамотным челове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фференциация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риентация образовательных учреждений на достижения учащихся или студентов при учете, удовлетворении и развитии интересов, склонностей и способностей всех участников образовательного процесса. Дифференциация может воплощаться на практике разными способами, например, через группировку учащихся по признаку их успеваемости; разделение учебных дисциплин на обязательные и по выбору; разделение учебных заведений на элитные, массовые и предназначенные для учащихся с задержками или отклонениями в развитии;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.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версификация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широкое многообразие учебных заведений, образовательных программ и органов управ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ндартизация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риентация образовательной системы на реализацию прежде всего государственного образовательного стандарта — набора обязательных учебных дисциплин в четко определенном объеме час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ноговари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чает создание в образовательной системе условий выбора и предоставление каждому субъекту шанса к успеху, стимулирование учащихся или студентов к самостоятельному выбору и принятию ответственного решения, обеспечение развития альтернативного и самостоятельного мышлению. На практике многовариантность проявляется через возможность выбирать темп обучения, достигать разного уровня образованности, выбирать тип образовательного учреждения, а также дифференциацию условий обучения в зависимости от индивидуальных особенностей учащихся или студентов (в классе, группе, индивидуально, с помощью компью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а и т. д.) и др.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ногоуровневость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рганизация многоэтапного образовательного п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сса, обеспечивающего возможность достижения на каждом этапе образования того уровня образованности, который соответствует возможностям и интересам человека. Каждый уровень — это период, который имеет свои цели, сроки обучения и свои характерные особенности. Момент завершения обучения на каждом этапе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качественной завершенностью образования. Например, многоуровневая система высшего образования ориентирована на три уровня: первый уровень — общее высшее образование (2 года), второй уровень — базовое высшее образование — бакалавриат (2 года общего образования + 2 года), тре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ень — полное высшее образование — магистратура (4 года бакалавриата +2 года магистратуры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ундаментализация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иление взаимосвязи теоретической и практической подготовки молодого человека к современной жизнедеятельности. Особое значение придается здесь глубокому и системному освоению научно-теоретических знаний по всем дисциплинам учебного плана образовательной системы, будь то школа или вуз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формат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 связана с широким и все более массовым использованием вычислительной техники и информационных технологий в процессе обучения человека. Информатизация образования получила наибольшее рас</w:t>
        <w:softHyphen/>
        <w:t>пространение во всем мире именно в последнее десятилетие — в связи с доступ</w:t>
        <w:softHyphen/>
        <w:t>ностью для системы образования и относительной простотой в использовании раз</w:t>
        <w:softHyphen/>
        <w:t>ных видов современной видео–, аудиотехники и компьютер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дивидуализация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учет и развитие индивидуальных особенностей уча</w:t>
        <w:softHyphen/>
        <w:t>щихся и студентов во всех формах взаимодействия с ними в процессе обучения и воспит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преры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чает не образование, полученное раз и навсегда, на всю жизнь, а процесс постоянного образования-самообразования человека в течение всей жизнедеятельности в связи с быстро меняющимися условиями жизни в со</w:t>
        <w:softHyphen/>
        <w:t>временном обществ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й процесс имеет диалектический характер. Поэтому развитие образовательного процесса возможно как через разрешение противоречий, так и эволюционным путем — через совершенствование сложившейся образователь</w:t>
        <w:softHyphen/>
        <w:t>ной системы. В качестве главного противоречия образовательного процесса вы</w:t>
        <w:softHyphen/>
        <w:t>ступает противоречие между социальным требованием к образованности челове</w:t>
        <w:softHyphen/>
        <w:t>ка и его уровнем образования, качеством и типом 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развития образования — это новые концепции и модели обра</w:t>
        <w:softHyphen/>
        <w:t>зования на уровне государства или конкретного региона и отдельных образова</w:t>
        <w:softHyphen/>
        <w:t>тельных учреждений; новые государственные образовательные стандарты; нор</w:t>
        <w:softHyphen/>
        <w:t>мативно-правовые документы; новые источники, механизмы и формы финансиро</w:t>
        <w:softHyphen/>
        <w:t>вания; новые системы подготовки и переподготовки специалистов для образова</w:t>
        <w:softHyphen/>
        <w:t>тельной сфер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образования может быть предметом особых деятельностей,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я и моделирования новых образовате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ирования управленческих действий в сфере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ния культурно-исторических и социальных последствий новых образовательных реформ и инноваций в сфере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ирования складывающихся в обществе новых социокультурных ситуа</w:t>
        <w:softHyphen/>
        <w:t>ций в содержании образования и воспитания молодого поко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— процесс, управляемый со стороны государства, общества, ад</w:t>
        <w:softHyphen/>
        <w:t>министрации и педагогов конкретной образовательной системы, а также частич</w:t>
        <w:softHyphen/>
        <w:t>но и со стороны родителей учащихся. Однако формы и способы управления у н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ы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олучения образования того или иного типа человек может дости</w:t>
        <w:softHyphen/>
        <w:t>гать определенного уровня и качества. Говоря об уровне образования, выделяют уровни начального, среднего, неполного высшего и высшего образования. Каж</w:t>
        <w:softHyphen/>
        <w:t>дый уровень подтверждается государственным документом — свидетельством об окончании начальной или средней школы, справкой о прослушанных курсах в выс</w:t>
        <w:softHyphen/>
        <w:t>шем учебном заведении или дипломом о высшем образова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е образование представляет фундамент, на котором основаны все последующие уровни образования современного челове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образование в России в течение разных исторических эпох и в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 не имеет постоянного временного срока и скачет от 9-летнего (1940-50 годы), 10-летнего (1950-67 годы, 1970-91 годы), 11-летнего (1967-72 годы, 1991-98 годы) до 12-летнего (1998 год). В других странах также меняются сроки получения полного среднего образования, и в разных странах они неодинаковые. Среднее образование является обязательным для продолжения образования в высшем учебном завед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ый уровень высшего образования в России, как и во многих других странах мира, можно получить в специализированном колледже. Полное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шее образование человек получает только после успешного окончания вуза. По закону «Об образовании» к высшим учебным заведениям в России относят институт, академию и университ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этим в России после окончания вуза возможно продолжение образования, получаемого в магистратуре, аспирантуре и докторантуре. Соответственно, при успешной защите магистерской, кандидатской и докторской диссертации специалист, как при обучении, так и при самообучении и самостоятельной научно-исследовательской работе, получает диплом магистра, кандидата или доктора наук по конкретной специальности, известной из классификатора специальностей в Росс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ценке уровня образованности школьника выделяют уровень элементарной грамотности, функциональной грамотности, предметной и методологической компетентности. При изучении уровня образованности будущего специалиста с высшим образованием у студента вуза оценивается уровень образования в сфере гуманитарных и социально-экономических дисциплин, естественнонаучных дисциплин, блока дисциплин общепрофессионального направления и профессиональной специализации. В рамках многоуровневой системы обучения в вузе выделяют уровень общего образования, уровень бакалавриата и магистратур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ованный человек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не только знающий и умеющий человек в основных сферах жизнедеятельности, с высоким уровнем развитых способностей, но и человек, у которого сформировано мировоззрение и нравственные принципы, а понятия и чувства получили благородное и возвышенное направление. То есть образованность предполагает и воспитанность человека. Еще Н. Г. Чернышевский выделял такие качества образованного человека, как обширные знания привычку мыслить и благородство чувств. Однако понятие «образованный человек» — культурно-историческое, так как в разные эпохи и в разных цивилизациях в него вкладывали конкретное содержание. В современных условиях интенсивного процесса коммуникации между всеми странами и интеграции мирового образовательного пространства формируется единое понимание образованного человека для всех стран и контин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</w:p>
    <w:p>
      <w:pPr>
        <w:pStyle w:val="Heading3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ущность педагогического процесса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ический процесс как динамическая педагогическая система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цесс - это специально организованное, целенаправленное взаимодействие педагогов и воспитанников,  направленное на решение развивающих и образовательных задач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 и воспитанники как деятели, субъекты являются главными компонентами педагогического процесса.  Взаимодействие субъектов  педагогического  процесса (обмен деятельностями) своей конечной целью имеет присвоение воспитанниками опыта,  накопленного человечеством во всем его многообразии.  А успешное освоение опыта,  как известно, осуществляется в специально организованных условиях при наличии хорошей материальной базы, включающей разнообразные педагогические средства. Взаимодействие педагогов и воспитанников  на содержательной основе с использованием разнообразных средств есть сущностная характеристика педагогического  процесса, протекающего в любой педагогической системе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ообразующим фактором педагогического процесса выступает его цель,  понимаемая как многоуровневое явление. Педагогическая система организуется с ориентацией на цели воспитания  и  для их осуществления, она всецело подчиняется целям образования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дагогическая задача -  основная  единица  педагогического процесса.  Развивающаяся во времени основная единица педагогического процесса,  по которой только и можно судить о  его  течении, должна  удовлетворять следующим условиям:  обладать всеми существенными признаками педагогического процесса;  являться общей  при реализации любых педагогических целей;  наблюдаться при выделении путем абстрагирования в любом реальном процессе.  Именно этим условиям отвечает педагогическая задача как единица педагогического процесса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альной  педагогической деятельности в результате взаимодействия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ов и воспитанников возникают разнообразные ситуации.  Привнесе-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е в педагогические ситуации целей придает взаимодействию целенаправленность.  Педагогическая ситуация, соотнесенная с целью деятельности и условиями ее осуществления, и есть педагогическая задача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кольку педагогическая деятельность в рамках любой педагогической системы имеет задачную структуру, т.е. может быть представлена как взаимосвязанная последовательность решения бесчисленного множества задач разного уровня сложности,  а воспитанники, в свою  очередь,  включены в их решение,  так как взаимодействуют с педагогами,  то и с этой точки  зрения  единицей  педагогического процесса есть все основания рассматривать материализованную педагогическую задачу как воспитательную ситуацию,  характеризующуюся взаимодействием  педагогов  и воспитанников с определенной целью. Таким образом,  движение педагогического процесса,  его "моменты" должны прослеживаться при переходе от решения одной задачи к другой.</w:t>
        <w:br/>
        <w:t xml:space="preserve">      Принято различать задачи разного класса, типа и уровня сложности,  но все они имеют общее свойство, а именно: являются задачами  социального управления.  Однако "клеточкой" педагогического процесса, стремясь к его наименьшей единице, можно считать только оперативные задачи,  ограниченно выстроенный ряд которых приводит к решению тактических, а затем и стратегических задач. Объединяет их  то,  что все они решаются с соблюдением принципиальной схемы, предполагающей прохождение четырех взаимосвязанных этапов:  </w:t>
      </w:r>
    </w:p>
    <w:p>
      <w:pPr>
        <w:pStyle w:val="Style16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ситуации и постановки педагогической задачи;  проектирования вариантов решения и выбора оптимального для данных  условий;</w:t>
      </w:r>
    </w:p>
    <w:p>
      <w:pPr>
        <w:pStyle w:val="Style16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лана решения задачи на практике,  включающего организацию взаимодействия,  регулирование и корригирование течения педагогического процесса;</w:t>
      </w:r>
    </w:p>
    <w:p>
      <w:pPr>
        <w:pStyle w:val="Style16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результатов решения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вижущие силы педагогического процесса 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ательное движение  педагогического  процесса от решения одних задач к другим, более сложным и ответственным, осуществляется в результате научно обоснованного разрешения объективных и своевременного осознания и устранения субъективных педагогических  противоречий,  являющихся следствием ошибочных педагогических решений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общим внутренним противоречием объективного  характера,  определяющим  движение педагогического процесса,  является несоответствие реальных возможностей воспитуемых тем требованиям, которые к ним предъявляются со стороны общества: школы, учителей. Однако если требования слишком завышены или,  наоборот, занижены, то  они не становятся источниками движения школьника,  а следовательно,  и всей педагогической системы к намеченной цели.  Только задачи, ориентированные на завтрашний день развития, вызывают интерес и потребность в их решении.  Это  говорит  о  необходимости проектирования близких, средних и далеких перспектив коллектива и отдельных воспитанников,  их конкретизации и обес-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ия принятия самими детьми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е годы в связи с демократизацией образования  выявилось главное внутреннее противоречие педагогического процесса и развития личности в детском возрасте.  Это  несоответствие  между активно-деятельной  природой  ребенка  и социальнопедагогическими условиями его жизни.  Главное противоречие конкретизируется целым рядом  частных:  между общественными интересами и интересами личности;  между коллективом и личностью;  между сложными  явлениями общественной жизни и недостатком детского опыта для их понимания; между стремительно нарастающим потоком информации и возможностями учебно-воспитательного процесса и др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убъективным противоречиям относятся следующие:  между целостностью  личности и функциональным подходом к ее формированию, односторонностью педагогического  процесса;  между  отставанием процесса  генерализации  знаний  и умений и нарастающей необходимостью применять преимущественно обобщенные знания и умения; между  индивидуальным  творческим  процессом  становления личности и массово-репродуктивным  характером  организации   педагогического процесса;  между  определяющим  значением деятельности в развитии личности и установками преимущественно на  словесное  воспитание; между  возрастающей  ролью  гуманитарных  предметов в гражданском становлении человека и тенденцией к технократизации  педагогического процесса и др.</w:t>
      </w:r>
    </w:p>
    <w:p>
      <w:pPr>
        <w:pStyle w:val="Heading3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Педагогическое взаимодействие и его виды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взаимодействие  является универсальной характеристикой педагогического процесса. Оно значительно шире категории "педагогическое воздействие", сводящей педагогический процесс к субъект-объектным отношениям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поверхностный  анализ  реальной педагогической практики обращает внимание на широкий  спектр  взаимодействий:  "ученик - ученик",  "ученик - коллектив",  "ученик - учитель",  "учащиеся объект усвоения" и т.п.  Основным отношением педагогического процесса  является  взаимосвязь  "педагогическая деятельность - деятельность воспитанника". Однако исходным, определяющим в конечном итоге его результаты является отношение "воспитанник - объект усвоения"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  заключается  и  сама специфика педагогических задач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и могут быть решены и решаются только  посредством  руководимой педагогом активности учащихся,  их деятельности. Д. Б. Эльконин отмечал,  что основное отличие учебной задачи от  всяких  других  в том,  что  ее  цель и результат - в изменении самого действующего субъекта,  заключающемся в овладении им  определенными  способами действия.  Таким образом, педагогический процесс как частный случай социального отношения выражает взаимодействие двух субъектов, опосредованное объектом усвоения, т.е. содержанием образования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азличать разные виды педагогических взаимодействий, а следовательно и отношений: педагогические (отношения воспитателей и воспитанников); взаимные (отношения со взрослыми, сверстниками, младшими); предметные (отношения воспитанников с предметами материальной культуры);  отношения к самому себе.  Важно подчеркнуть,  что воспитательные взаимодействия возникают и тогда, когда воспитанники и без участия воспитателей  в  повседневной  жизни вступают в контакт с окружающими людьми и предметами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дагогическое взаимодействие всегда имеет две стороны,  два взаимообусловленных компонента:  педагогическое воздействие и ответную реакцию воспитанника. Воздействия могут быть прямые и косвенные, различаться по направленности, содержанию и формам предъявления, по наличию или отсутствию цели, характеру обратной связи (управляемые,  неуправляемые) и т.п.  Столь же многообразны и ответные реакции воспитанников:  активное  восприятие,  переработка информации,  игнорирование или противодействие, эмоциональное переживание или безразличие,  действия,  поступки,  деятельность  и т.п.</w:t>
      </w:r>
    </w:p>
    <w:p>
      <w:pPr>
        <w:pStyle w:val="Heading3"/>
        <w:spacing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Педагогический процесс как целостное явление</w:t>
      </w:r>
    </w:p>
    <w:p>
      <w:pPr>
        <w:pStyle w:val="Heading3"/>
        <w:spacing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Понятие целостности педагогического процесса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интегративное  свойство педагогического процесса как динамической системы - его  способность  к  выполнению  социально обусловленных функций. Однако общество заинтересовано в том, чтобы их выполнение соответствовало высокому уровню качества.  А это возможно  при  условии  функционирования педагогического процесса как целостного явления:   целостная,  гармоничная личность может быть сформирована только в целостном педагогическом процессе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ь - синтетическое качество педагогического процесса, характеризующее высший уровень его развития, результат стимулирующих сознательных действий и деятельности субъектов, функционирующих в нем. . Целостному педагогическому процессу присуще внутреннее  единство  составляющих его компонентов,  их гармоническое взаимодействие. В нем непрерывно происходят движение, преодоление противоречий,  перегруппировка взаимодействующих сил, образование нового качества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стный педагогический процесс предполагает такую  организацию  жизнедеятельности  воспитанников,  которая  отвечала бы их жизненным интересам и потребностям и оказывала бы  сбалансированное воздействие на все сферы личности:  сознание, чувства и волю. Любая деятельность, наполненная нравственно-эстетическими элементами,  вызывающая положительные переживания и стимулирующая мотивационно-ценностное отношение к явлениям окружающей  действительности, отвечает требованиям целостного педагогического процесса. 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остный педагогический процесс несводим к единству процессов обучения и воспитания, объективно функционирующих как часть и целое.  Не может он рассматриваться и как единство процессов умственного,  нравственного, эстетического, трудового, физического и других видов воспитания,  т.е. как обратное сведение в единый поток механически вырванных частей из единого целого. Есть единый и неделимый педагогический процесс, который усилиями педагогов должен  постоянно приближаться к уровню целостности через разрешение противоречия между целостностью личности школьника  и  специально организуемыми влияниями на него в процессе жизнедеятельности. </w:t>
      </w:r>
    </w:p>
    <w:p>
      <w:pPr>
        <w:pStyle w:val="Heading3"/>
        <w:spacing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Основные аспекты целостности педагогического процесса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держательном  плане целостность педагогического процесса обеспечивается отражением в цели и содержании образования  опыта, накопленного  человечеством во взаимосвязи его четырех элементов: знаний,  в том числе о способах выполнения действий; умений и навыков;  опыта  творческой  деятельности и опыта эмоционально-ценностного и волевого отношения к окружающему миру.  Реализация основных элементов содержания образования не что иное, как реализация единства образовательных,  развивающих и воспитательных функций цели педагогического процесса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организационном плане  педагогический  процесс  приобретает свойство  целостности,  если обеспечивается единство лишь относительно самостоятельных процессов-компонентов: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оцесса освоения и конструирования (дидактического адаптирования) содержания образования и материальной  базы  (содержательно-конструктивная,  материально-конструктивная  и  операционно-конструктивная деятельность педагога);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цесса  делового взаимодействия педагогов и воспитанников по поводу содержания образования, усвоение которого последними - цель взаимодействия;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процесса  взаимодействия  педагогов  и  воспитанников  на </w:t>
        <w:tab/>
        <w:t>уровне личных отношений (неформальное общение);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оцесса освоения воспитанниками  содержания  образования без  непосредственного  участия педагога (самообразование и самовоспитание)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 видно,  первый  и четвертый процессы отражают предметные отношения, второй - собственно педагогические, а третий - взаимные,  а следовательно,  и охватывают педагогический процесс в его целостности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нятие и сущность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такое обучение? Определение процесса обучения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бучении написано и сказано много: оно и «протекает», и «осуществляется», и «реализуется»; оно и «передача» человеку определенных знаний, умений, навыков; оно и «целенаправленное взаимодействие преподавателя и учащихся», в ходе которого решаются задачи образования учеников, «целенаправленный педагогический процесс организации и стимулирования активной учебно-познавательной деятельности учащихся по овладению научными знаниями и навыками, развитию творческих способностей, мировоззрения и нравственно-эстетических взглядов и убеждений» (И.Ф. Харламов). Оно и «процесс деятельности преподавания и учения» и «познание или вид познавательной деятельности», и «совокупность последовательных и взаимосвязанных действий учителя и учащихся, направленных на сознательное и прочное усвоение системы знаний, умений и навыков, формирование умения применять их в жизни, на развитие самостоятельности мышления, наблюдательности» и др. Иногда сущность обучения видят в том, что это руководимый или организованный процесс познания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умеется, каждое из перечисленных определений имеет право на существование, так как выступает в качестве отдельных попыток, этапов к раскрытию сущности обучения. Но взятые в отдельности, эти и другие аналогичные определения «обучения» не раскрывают его сущность. Доказательством тому может служить хотя бы попытка охарактеризовать обучение как передачу человеку, ребенку определенных знаний, умений и навыков. На первый взгляд это утверждение может показаться верным: до обучения у ребенка знаний не было, после обучения они появились. Откуда взялись знания? От учителя. Он их дал обучающемуся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знания, умения, навыки — не физические предметы, их передать просто нельзя. Они могут возникнуть в го, лове ребенка, человека только в результате собственной активности. Их нельзя просто получить, они должны получаться в результате психической активности обучающегося и прежде всего мышления. Значит, отношение «учитель — ученик» не может быть сведено к отношению «передатчик — приемник». Вряд ли можно согласиться и с другим определением понятия процесса обучения, согласно которому «процесс обучения — это целенаправленное взаимодействие преподавателя и учащихся, в ходе которого решаются задачи образования учеников» (Педагогика / Под ред. Ю.К. Бабанского. 2-е изд. М., 1988. С. 339). Смысловая нагрузка в этом определении падает на «целенаправленное взаимодействие преподавателя и учащихся». Но легко заметить, что указанное взаимодействие весьма неопределенно, аморфно, так как не указывает на механизм его реализации, а следовательно, обходит саму сущность обучения как целостного педагогического явления. Вот почему составители сборника «Дидактические материалы к учебным курсам, изучаемым на ФППК ОНО» (М., 1989), пытаясь избежать этого недостатка в определении понятия «обучение», предложили свое, которое сводится к следующему: «Процесс обучения на современном этапе... это целенаправленная, взаимосвязанная, последовательно изменяющаяся деятельность учителя и учащихся, направленная на формирование системы знаний, основ научного мировоззрения, трудового и нравственного воспитания, творческой активности, обеспечивающих всестороннее развитие ученика» (с. 3). В этом определении акцент переносится не на учителя и учащихся как субъектов деятельностей, личностей, их взаимодействие, а на их целенаправленные, взаимосвязанные, последовательно развивающиеся деятельности. Обучение в этом определении выступает как деятельность, а процесс обучения как смена состояний системы деятельности, создаваемой самими людьми. Однако, сделав акцент на содержании самого процесса обучения, авторы упускают в этом определении одно существенное обстоятельство, а именно, что система деятельности в обучении не только создается самими людьми, но и существует не отдельно от них, а реализуется ими и через них. Она существует постольку, поскольку нужна для выполнения определенных общественных целей (Дидактика средней школы / П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. М.Н. Скаткина. Изд. 2-е. М., 1982. С. 129)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м обучения как процесса, на что справедливо обращает наше внимание В.К. Дьяченко в своих работах, является какая-то деятельность, которой в той или другой степени владеет обучающий и не владеет полностью или частично обучаемый (см. В.К. Дьяченко. Организационная структура учебного процесса и ее развитие. М., 1989. С. 44). Например, ученик овладевает каким-то ремеслом: столярным, плотницким, слесарным и другим. Работа столяра, плотника или слесаря для него становится целью и содержанием учения. То же можно сказать об овладении ребенком техникой написания букв, счетом, таблицей умножения и т.п. Сама по себе эта деятельность — какой-то конкретный вид труда. Работа столяра, делающего табуретку, скамейку, стол, ящик, или методиста, составляющего дидактические материалы по русскому языку, математике, не является обучением. Но этот труд может стать целью и содержанием обучения, если столяр берет ученика и обучает его столярному делу или учитель-методист становится за учительский стол и обучает ребенка технике написания букв, счету, таблице умножения, составлению обучающих программ для ЭВМ. Тогда непосредственно к тому практическому делу, которым занимались и занимаются столяр и учитель-методист, присоединяется еще одна забота — обучение ребенка, подростк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 - это то, чего непосредственно в столярном деле или деле методиста (ученого-методиста, методиста-практика) не было, и оно, на что справедливо указывает В.К. Дьяченко, отличается от столярного дела, дела методиста тем, что включается еще общение их с учеником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, наставник, как справедливо их следовало бы теперь назвать, показывают, объясняют, ставят вопросы, дают задания своим ученикам, проверяют их, отмечают недостатки и ошибки, корректируют движения, действия, снова показывают, как нужно работать тем или другим инструментом, карандашом или ручкой, показывают образцы программ и т.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усторонний характер процесса обучен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веденном примере обучение ремеслу включается в непосредственную трудовую деятельность. Сущность этого обучения, как и обучения грамотности или любому другому учебному предмету, выражается в педагогическом общении того, кто обучает, и того, кто учится. «В любом обучении как бы накладываются одна на другую и сливаются воедино не только деятельность обучаемого и обучающегося, но еще два вида активности: один - это та конкретная деятельность, которой обучает наставник и которую усваивает ученик, а другой — это прямое, непосредственное и косвенное, опосредованное общение» (там же, с. 44—45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этом и сказывается двусторонность процесса обучения; преподавание — деятельность учителя и учение — деятельность учеников, предстающих в единстве при передаче последним социального опыта в форме содержания образов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и взаимодействия преподавания и учения схематически можно представить следующим образом: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м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хему 1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хема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зь и взаимодействие преподавания и уч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82930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аким образом, обучение можно охарактеризовать как процесс активного целенаправленного взаимодействия между обучающим и обучаемыми, в результате которого у обучающегося формируются определенные знания, умения, навыки, опыт деятельности и поведения, а также личностные каче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ва же логика процесса обучения и структура процесса усвоения?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гика процесса обучения и структура процесса усвоения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обучения — это специфический вид познавательной деятельности человека. Он содержит в себе как общие, так и специфические особенности познания учеником объективного мира. Если ученый познает объективно новое в ходе исследования тех или иных явлений, процессов, то ученик в процессе обучения открывает и усваивает субъективно новое, т.е. то, что уже известно науке и человечеству, что накоплено наукой и систематизировано в виде научных представлений, понятий, законов, теорий, научных фактов. Путь познания ученого лежит через эксперимент, научные размышления, пробы и ошибки, теоретические выкладки и т.п., а познание ученика протекает более ускоренно и значительно облегчено мастерством учителя. Ученый познает новое в его первозданном виде. Поэтому оно может быть неполным. Ученик же познает упрощенный, дидактически адаптированный к возрастным учебным возможностям и особенностям учеников материал. Наконец, учебное познание обязательно предполагает непосредственное или опосредованное влияние учителя, а ученый часто обходится без межличностного взаимодействия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, несмотря на существенные различия в познании ученика и ученого, эти процессы в основном аналогичны, имеют единую методологическую основу: от живого созерцания к абстрактному мышлению и от него к практике (см. Данилов М.А. Процесс обучения в советской школе, М., 1960; Педагогический процесс и его диалектика, М., 1970. Сластенин В.А. и др. Педагогика. Учебное пособи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97)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основе чувственного познания лежат ощущения и восприятия; абстрактное мышление — это понимание, осмысление, обобщ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завершает (в основном) обучение, если избра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дуктивно-аналитический пу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дуктивно-синтетической логик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оборот, данные в виде понятий, теорий, законов вводятся в начале изучения темы или же в процессе ее изучения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н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то умение применять абстрактные знания к решению конкретных практических и познавательных задач, э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слительная деяте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спользованию знаний в ситуациях внеучебной деятельности. Применение знаний может осуществляться в различных формах и видах деятельности в зависимости от специфики содержания изучаемого материала (упражнения в учебных целях, лабораторные работы, исследовательские задания, работа на пришкольном участке и т.п.)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ва логика процесса обучения как специфического вида познавательной деятельности и структура процесса усвоения в обучен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ижущие силы процесса обучения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ологической основой процесса обучения является теория познания, а движущей силой — противоречие, если оно является содержательным, т.е. имеет смысл в глазах учащихся, а разрешение противоречия становится явно осознаваемой ими необходимостью. Не менее важна и подготовленность противоречия самим годом учебного процесса, его логикой, чтобы учащиеся не только «схватили», заострили его, но и самостоятельно нашли способ разрешения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альным противоречием процесса обучения, как это явствует из вышеприведенной схемы, явля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иворечие между возникающими у обучающихся под влиянием учителя потребностями в усвоении недостающих, необходимых знаний и опыта познавательной деятельности для решения новых учебных задач и реальными возможностями удовлетворения этих потребност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М. Данилов, видный дидакт второй половины XX в., так формулировал это противоречие: это противоречие между ходом обучения, познавательными и практическими задачами и наличным уровнем знаний, умений и навыков учащихся, их умственного развития и отношений. На основе разрешения этого противоречия путем умелого подбора учителем средств обучения осуществляется развитие учащихся, их учебных возможностей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центральное противоречие проявляется в частны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иворечиях между ранее усвоенным и изучаемым, обыденно-житейскими и научными знаниями, учебно-познавательными, исследовательскими действиями и научными знаниями, между знанием и формированием навыков и ум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противоречия свидетельствуют о том, что в процессе обучения при выявлении его сущности надо различ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мент организации деятельности и момент обучения в организации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последнем наиболее рельефно проявля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ние учителя и ученика, что и есть собственно обучение, его сущ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сключи общение между учителем и учеником, и обучение как таковое не реализуется. А вместе с ним исчезнет и всякое взаимодействие между учителем и учеником. Не состоится передача социального опыта и овладения им. Разумеется, понятие «общение» шире, чем понятие «обучение», но любой акт обучения — это общение. Содержание же обучения как процесса составляют конкретные деятельности, которыми должны овладевать учащиеся в ходе обучения. Овладевая ими, ученик что-то познает, усваивает идеи, законы, теории, нормы нравственного поведения. При этом от него не требуется открытие истин, а лишь творческое их усвоение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едовательно, обучение — это общение, в процессе которого происходит управляемое познание, усвоение социального опыта, воспроизведение, овладение той или другой конкретной деятельностью, лежащей в основе формирования лич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действия преподавателя стимулируют активность обучаемого, достигая при этом определенной, заранее поставленной цели, и управляют этой активностью. Поэтому обучение можно представить и как процесс стимуляции внешней и внутренней активности ученика и управление ею. Учитель создает для активности обучающегося необходимые и достаточные условия, направляет ее, контролирует, предоставляет для ее успешного осуществления нужные средства и информацию. Но сам процесс формирования у школьника знаний, навыков и умений, процесс его личностного развития происходит только в результате его собственной деятельности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, как категория педагогической науки и процесс обучения, или, как его еще называют дидактический процесс, — понятия не тождественные, не синонимы. Процесс — это смена состояния системы обучения как целостного педагогического явления, как фрагмента, как акта педагогической деятельности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ясь на разных уровнях, процесс обучения носит цикличный характер, и важнейшим, главным показателем развития циклов учебного процесса являются ближайшие дидактические цели педагогического труда, которые группируются вокруг двух основных целе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чтобы все учащиеся приобрели определенную сумму знаний, навыков и умений, развили свои духовные, физические и трудовые способности, приобрели зачатки трудовых и профессиональных навык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воспитать каждого ученика высоконравственной, гармонически развитой личностью с научно-материалистическим мировоззрением, гуманистической направленностью, творчески активной и социально зрелой. Соотношение этих целей в условиях современной школы таково, что первая соподчинена второй. Следовательно, главная цель образования — вырастить человека честного, порядочного, умеющего работать самостоятельно, реализовать свой человеческий потенциал. Другими двумя показателями развития циклов учебного процесса выступают средства обучения и результативность обучения как целостной динамической (деятельностной) системы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в эти показатели системы обучения, мы сразу наталкиваемся на целый ряд вопросов, а именно: что же это за система? какие функции она выполняет? из чего она состоит; из каких элементов? Ответы на эти вопросы дают нам возможность понять саму природу процесса обуч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процесса обучения как целостной систем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арактеризовать процесс обучения как систему можно, только проследив эту систему в ее динамике, т.е. выявив каким образом изменяется ее состав (элементы), структура (связи между ними) в соответствии с ее функциями. При этом следует помнить, что речь идет не просто о любой системе, а о системе особой — системе деятельности и формирующихся, складывающихся в рамках этой системы отношениях (например, преобразовательно-активных или созерцательно-исполнительных, потребительско-иждивенческих или действенно-созидательных и других). Эта система создается самими людьми и существует не отдельно от них, а реализуется ими и через них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следует понимать под целостностью, системностью и комплексностью процесса обучения?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остность процесса обучения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дагогической науке пока нет однозначной трактовки этих понятий. В общефилософском понимании целостность трактуется как внутреннее единство объекта, его относительная автономность, независимость от окружающей среды (см. Энциклопедический словарь. М., 1984. С. 148). Это объективное свойство объектов, процессов. Однако оно может и не быть постоянно им присуще. Целостность способна возникнуть на одном этапе их развития и исчезнуть на другом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положение весьма существенно для педагогики как науки и педагогической практики. Целостность педагогических объектов, из которых наиболее значимым и комплексным является учебный процесс, целенаправленно конструируется. Диалектика сущего, как данное, и конструируемого в реальной педагогической действительности проявляется в двух аспектах целостности педагогических объектов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одн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остность является как закономерное свойство учебного процесса. Она объективно существует постольку, поскольку существует в обществе школа, сам процесс обучения. Этот аспект находит отражение в инвариантных характеристиках учебного процесса. Например, для процесса обучения, взятого в его абстрактном понимании, такими характеристиками являю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динство преподавания и учения, единство содержательной и процессуальной стороны этого процесса (В. Краевски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другом аспект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именно в реальной педагогической практике, целостность процесса обучения специально и целенаправленно формируется, конструируется. Вариативной, конструируемой характеристикой процесса обучения в данной ситуации выступает уж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динство образовательной, развивающей и воспитательной фун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се эти три функции находятся в сложных переплетающихся связях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целостности обучения отражает это единство. Оно реализуется на практике комплексом задач урока, содержанием обучения, т.е. деятельностью учителя и учащихся, сочетанием различных форм, методов и средств обучения и той коррекцией и самокоррекцией его результатов, которая привносится и в деятельность учителя и в деятельность ученика на основе контроля и самоконтроля за ходом движения процесса обучения от цели к результату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дагогической практике, как и в педагогической теории, целостность процесса обучения как комплексность его задач и средств их реализации находит выражение в определении правильного соотношения знаний, умений и навыков, в согласовании процесса обучения и развития; в объединении знаний, умений и навыков в единую систему представлений о мире и способах его измен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ность и комплексность процесса обучения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целостности процесса обучения неразрывно связано с понятием системности и комплексности. Можно утверждать, что в некотором роде понятие целостности перекрывает системность и комплексность. Система — это множество взаимосвязанных элементов (компонентов), образующих устойчивое единство и целостность, обладающее интегративными свойствами и закономерностями, - так определяет это понятие один из видных ученых-специалистов В.П. Кузьмин в своей книге «Принципы системности в теории и методологии К. Маркса» (М., 1986. С. 111)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такой трактовкой обучение содержит в себе множество взаимосвязанных элементов: цель, учебную информацию, средства педагогической коммуникации педагога и учащихся, формы их деятельности и способы осуществления педагогического руководства учебной и другими видами деятельности и поведения учащихся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тически процесс обучения как целостную систему можно представить следующим образ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ообразующими понятиями процесса обучения как системы выступают цель обучения, деятельность учителя (преподавание), деятельность учащихся (учение) и результат. Переменными составляющими этого процесса выступают средства управления. Они включают содержание учебного материала, методы обучения, материальные средства обучения (наглядные, технические, учебники, учебные пособия и др.), организационные формы обучения как процесса и учебной деятельности учащихся. Связь и взаимообусловленность средств обучения, как переменных компонентов с постоянными смыслообразующими компонентами, зависит от цели обучения и его конечного результата. Они образуют устойчивое единство и целостность, которое обладает интегративными свойствами и подчинено общим целям образования, т.н. глобальным целям в подготовке подрастающих поколений к жизни и деятельности в существующе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ель структуры учебного процес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971540" cy="320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ментирующим началом функционирующего единства всех этих компонентов является совместная предметная деятельность преподавания и учения, включающая и процессы общения. Благодаря ей, т.е. совместной деятельности преподавания и учения — их единству, множественность и разнотипность, разнокачественность элементов и их связей, образующих целостную систему обучения, и придают ей упорядоченность и организованность, без чего она как таковая вообще лишена способности функционировать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обучения рассматривается в дидактике, о чем шла речь в изложенном выше, как деятельность, и потому в нем четко просматриваю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нализ исходной ситуации, определение и постановка цели обучения и принятие ее учащимис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ланирование работы, отбор содержания и средств достижения ц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едъявление нового фрагмента учебного материала разными способами и его осознанное восприятие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полнение обучающих и учебных операций, организация учебной работы учителя и учеников (организация и самоорганизация учащихся при применении нового учебного материала до оптимального его уровня в данных условиях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рганизация обратной связи, контроль и корректирование работы по усвоению содержания материала и самоконтроль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нализ и самоанализ, оценка результатов обучени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готовка и работа учащихся вне школ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ва структура процесса обучения в его теоретической представленности, состоящая из целевого, содержательного операционно-деятельного и результативного компонентов. В реальной педагогической действительности процесс обучения носит цикличный характер. Каждый дидактический цикл процесса обучения представляет собой функциональную систему, основанную на совместной работе всех его звеньев и служащую для предъявления учащимся учебного материала. Остановимся подробнее на цикличном анализе учебного процесса. Такой анализ позволит четче обозначить структурные связи компонентов процесса обучения как целостной системы и высветить процессуальные особенности этой системы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лекции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ние - это единственная технологическая сфера формирования личности человека. По своей сути оно работает всегда на будущее, предопределяя развитие общества в прогрессивном или регрессивном направлении. Поэтому роль образования в развитии любого общества является определяющей. Только оно в состоянии переломить негативные тенденции в духовной, нравственной сфере человечества, помочь в поисках смысла человеческой жизни, дать прогрессивные жизненные ориентиры и указать критерии необратимой нравственной деградации человека.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Образование — это целенаправленный процесс обучения и воспитания в инте</w:t>
        <w:softHyphen/>
        <w:t>ресах личности, общества, государства, сопровождающийся констатацией достиже</w:t>
        <w:softHyphen/>
        <w:t>ния обучающимся определенных государ</w:t>
        <w:softHyphen/>
        <w:t>ственных образователь</w:t>
        <w:softHyphen/>
        <w:t>ных уровней — цензов.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оворя о ценностях образования, необходимо учитывать три "слоя" ценностей: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ценности образования как ценности государственной,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как ценности общественной, 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как ценности личностной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дагогический процесс - это специально организованное, целенаправленное взаимодействие педагогов и воспитанников,  направленное на решение развивающих и образовательных задач. Педагоги и воспитанники как деятели, субъекты являются главными компонентами педагогического процесса.  Взаимодействие субъектов  педагогического  процесса (обмен деятельностями) своей конечной целью имеет присвоение воспитанниками опыта,  накопленного человечеством во всем его многообразии. 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Обучение можно охарактеризовать как процесс активного целенаправленного взаимодействия между обучающим и обучаемыми, в результате которого у обучающегося формируются определенные знания, умения, навыки, опыт деятельности и поведения, а также личностные качества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О.Ю. Педагогика.- СПб: Питер, 2009.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кин З.И., Пряникова  В. Г. Национальные ценности образования как ориентиры развития отечественной педагогической аксиологии (идеи и положения к разработке концепции исследования) // Национальные ценности образования: история и современность. Материалы ХVII-й сессии Науч. Совета по проблемам истории образования и пед. науки / Под ред. члена-корреспондента З. И. Равкина. - М.: ИТОП РАО, 2006. 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е      ценностные     приоритеты      сферы      образования</w:t>
      </w:r>
    </w:p>
    <w:p>
      <w:pPr>
        <w:pStyle w:val="Style16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 воспитания (вторая половина XIX -- 90-е гг. XX вв.) / Под ред. З. И. Равкина. -- М.: ИТОиП РАО, 2007. 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стенин В.А. и др. Педагогика. Учебное пособие. </w:t>
      </w:r>
      <w:r>
        <w:rPr>
          <w:rFonts w:cs="Times New Roman" w:ascii="Times New Roman" w:hAnsi="Times New Roman"/>
          <w:bCs/>
          <w:sz w:val="28"/>
          <w:szCs w:val="28"/>
        </w:rPr>
        <w:t>М.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7.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овской Я. С. Проблема национальных ценностей в образовании на уровне межличностных отношений // Национальные ценности образования: история и современность. Материалы ХVII-й сессии Науч. Совета по проблемам истории образования и пед. науки / Под ред. члена-корреспондента З. И. Равкина. -- М.: ИТОП РАО, 2006. 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5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8899"/>
      <w:sz w:val="24"/>
      <w:szCs w:val="24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008899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ieldname">
    <w:name w:val="field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08:00Z</dcterms:created>
  <dc:creator>Admin</dc:creator>
  <dc:description/>
  <cp:keywords/>
  <dc:language>en-US</dc:language>
  <cp:lastModifiedBy>Admin</cp:lastModifiedBy>
  <dcterms:modified xsi:type="dcterms:W3CDTF">2003-01-01T21:15:00Z</dcterms:modified>
  <cp:revision>9</cp:revision>
  <dc:subject/>
  <dc:title/>
</cp:coreProperties>
</file>