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СНОВЫ ТЕОРИИ  ВОСПИТАНИЯ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6. Воспитательный процесс и его характеристика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я 6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ецифика развивающего воспитания в условиях образовательного учреждения среднего профессионального образов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орально-нравственные проблемы формирования личности молодого специалист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воспитательной работы в колледже и пути повышения ее действенности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25" w:before="0" w:after="0"/>
        <w:ind w:firstLine="38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ы живем в век распространяющегося все </w:t>
      </w:r>
    </w:p>
    <w:p>
      <w:pPr>
        <w:pStyle w:val="Normal"/>
        <w:tabs>
          <w:tab w:val="clear" w:pos="708"/>
          <w:tab w:val="left" w:pos="0" w:leader="none"/>
        </w:tabs>
        <w:spacing w:lineRule="atLeast" w:line="225" w:before="0" w:after="0"/>
        <w:ind w:firstLine="38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ире чувства смыслоутраты. В такой век </w:t>
      </w:r>
    </w:p>
    <w:p>
      <w:pPr>
        <w:pStyle w:val="Normal"/>
        <w:tabs>
          <w:tab w:val="clear" w:pos="708"/>
          <w:tab w:val="left" w:pos="0" w:leader="none"/>
        </w:tabs>
        <w:spacing w:lineRule="atLeast" w:line="225" w:before="0" w:after="0"/>
        <w:ind w:firstLine="38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должно быть направлено на то, </w:t>
      </w:r>
    </w:p>
    <w:p>
      <w:pPr>
        <w:pStyle w:val="Normal"/>
        <w:tabs>
          <w:tab w:val="clear" w:pos="708"/>
          <w:tab w:val="left" w:pos="0" w:leader="none"/>
        </w:tabs>
        <w:spacing w:lineRule="atLeast" w:line="225" w:before="0" w:after="0"/>
        <w:ind w:firstLine="38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не только передавать знания, но и </w:t>
      </w:r>
    </w:p>
    <w:p>
      <w:pPr>
        <w:pStyle w:val="Normal"/>
        <w:tabs>
          <w:tab w:val="clear" w:pos="708"/>
          <w:tab w:val="left" w:pos="0" w:leader="none"/>
        </w:tabs>
        <w:spacing w:lineRule="atLeast" w:line="225" w:before="0" w:after="0"/>
        <w:ind w:firstLine="38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тачивать совесть так, чтобы человеку </w:t>
      </w:r>
    </w:p>
    <w:p>
      <w:pPr>
        <w:pStyle w:val="Normal"/>
        <w:tabs>
          <w:tab w:val="clear" w:pos="708"/>
          <w:tab w:val="left" w:pos="0" w:leader="none"/>
        </w:tabs>
        <w:spacing w:lineRule="atLeast" w:line="225" w:before="0" w:after="0"/>
        <w:ind w:firstLine="38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ватило чуткости расслышать требование, </w:t>
      </w:r>
    </w:p>
    <w:p>
      <w:pPr>
        <w:pStyle w:val="Normal"/>
        <w:tabs>
          <w:tab w:val="clear" w:pos="708"/>
          <w:tab w:val="left" w:pos="0" w:leader="none"/>
        </w:tabs>
        <w:spacing w:lineRule="atLeast" w:line="225" w:before="0" w:after="0"/>
        <w:ind w:firstLine="38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щееся в каждой отдельной ситуации»</w:t>
      </w:r>
    </w:p>
    <w:p>
      <w:pPr>
        <w:pStyle w:val="Normal"/>
        <w:tabs>
          <w:tab w:val="clear" w:pos="708"/>
          <w:tab w:val="left" w:pos="0" w:leader="none"/>
        </w:tabs>
        <w:spacing w:lineRule="atLeast" w:line="225" w:before="0" w:after="0"/>
        <w:ind w:firstLine="38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>В.Франкл</w:t>
      </w:r>
    </w:p>
    <w:p>
      <w:pPr>
        <w:pStyle w:val="Normal"/>
        <w:tabs>
          <w:tab w:val="clear" w:pos="708"/>
          <w:tab w:val="left" w:pos="142" w:leader="none"/>
        </w:tabs>
        <w:spacing w:lineRule="atLeast" w:line="225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25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ведение</w:t>
      </w:r>
    </w:p>
    <w:p>
      <w:pPr>
        <w:pStyle w:val="Normal"/>
        <w:tabs>
          <w:tab w:val="clear" w:pos="708"/>
          <w:tab w:val="left" w:pos="142" w:leader="none"/>
        </w:tabs>
        <w:spacing w:lineRule="atLeast" w:line="225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ью глобального кризиса, переживаемого человечеством, можно считать кризис в области теории и практики воспитания. Он проявляется на всех уровнях: ценностно-смысловом, целевом, содержательном, технологическом, результативном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25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ая отечественная ситуация воспитания во многих отношениях беспрецедентна: впервые за тысячелетия развития общества характеристики и качества, привить которые стремятся ребенку образовательные институты, ориентируясь на философию гуманизма, религиозные принципы, оказываются невостребованными, мешают адаптироваться, быть эффективным в условиях выживаемости. Еще одна особенность современной ситуации (правда, она повторяется время от времени в истории, и была описана Маргарет Мид) в том, что младшие учатся не только у старших, но - и в значительной степени – у сверстников. Более того, ситуация такова, что старшие вынуждены учиться у младших, потому что младшие зачастую лучше адаптированы к реалиям сегодняшней жизн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25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1-</w:t>
      </w:r>
    </w:p>
    <w:p>
      <w:pPr>
        <w:pStyle w:val="Normal"/>
        <w:tabs>
          <w:tab w:val="clear" w:pos="708"/>
          <w:tab w:val="left" w:pos="142" w:leader="none"/>
        </w:tabs>
        <w:spacing w:lineRule="atLeast" w:line="225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 чтобы выжить в социальном и духовном отношении, подрастающий человек должен уметь ориентироваться в постоянно меняющемся мире. При этом ему нужно не потерять своей самобытности, нравственных начал, уважения к себе и другим людям, способности к самопознанию и самосовершенствованию. Не менее важным становится сохранение ощущения времени: связь с прошлым; устремленность в будущее, видение глобальных проблем и перспектив, прогнозируемых ходом развития человечества; полноценная жизнь в настоящем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25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многих лет массовая практика в качестве результата воспитания подразумевала воспроизводство существующих форм жизнедеятельности через формирование внешней стороны – поведения человека в социально значимых ситуациях. Сегодня многие стереотипы, к которым привыкли педагоги, родители (бывшие воспитанники сегодняшних педагогов), сами дети, оказываются неэффективными. Имитация воспитанности (внешняя ее оболочка) оказалась ненужной. Возникли задачи, которые раньше не входили в круг педагогических ценностей и целей: внутренняя сущность человека, его устремления, право быть самим собой. Неэффективными оказались такие привычные педагогические стереотипы как выделение воспитания из общего образовательного процесса, ограничение его роли и места внеучебными формами взаимодействия учителя и ученика; разделение воспитания на множество видов (нравственное, трудовое и т.д.). Попытка задать единую цель воспитания, единую модель организации воспитательного процесса также оказалась неэффективной. К стереотипам следует отнести и безграничную веру целого поколения воспитателей-практиков во всесилие, четкую целенаправленность различных форм воспитательной работы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25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ое положение дел требует серьезного, вдумчивого переосмысления самого понятия «воспитание» и создания новых подходов к построению воспитательной работы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25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– это актуализация человеческого качества в человеке, которая происходит в диалоге воспитателя и воспитанника (и эта актуализация имеет отношение к ним обоим). Цель воспитания направлена на формирование рефлексивного, творческого, нравственного отношения к собственной жизни в соотнесении с жизнью других людей. Для педагога цель, сформулированная таким образом, выглядит несколько необычно, поскольку выражает отказ от некоторого стандарта воспитанности (в виде фиксированных форм поведения). Воспитание сегодня – прежде всего работа со смыслами, ценностями, системой отношений человека, его эмоционально- волевой и рефлексивными сферами, со всем тем, что позволяет человеку осознавать, оценивать и усовершенствовать себя, делая при этом главным критерием собственных действий и поступков совесть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25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в образовательном учреждении воспитательная работа (читаем между строк – работа с ценностями и смыслами) уже не может рассматриваться как набор определенных мероприятий, добавочных по отношению к учебной деятельности. Она является неотъемлемой частью целостного педагогического процесс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5"/>
        <w:jc w:val="both"/>
        <w:rPr/>
      </w:pPr>
      <w:r>
        <w:rPr>
          <w:rFonts w:eastAsia="Times New Roman" w:cs="Tahoma"/>
          <w:sz w:val="28"/>
          <w:szCs w:val="28"/>
          <w:lang w:eastAsia="ru-RU"/>
        </w:rPr>
        <w:t>О</w:t>
      </w:r>
      <w:r>
        <w:rPr>
          <w:rFonts w:eastAsia="Times New Roman" w:cs="Tahoma" w:ascii="Times New Roman Italic" w:hAnsi="Times New Roman Italic"/>
          <w:sz w:val="28"/>
          <w:szCs w:val="28"/>
          <w:lang w:eastAsia="ru-RU"/>
        </w:rPr>
        <w:t xml:space="preserve">бразование будет неполноценным без неотъемлемого компонента - воспитания, цель которого существенно отличается от цели обучения и состоит в том, чтобы сформировать нравственно зрелого, духовно развитого, социально активного и ответственного человека, способного творчески преобразовывать окружающий мир, человека неравнодушного, способного к сопереживанию. Мировоззренческие установки ориентируют его на Добро, Красоту, Справедливость. Это - гражданин и патриот, любящий свой народ и уважающий другие народы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5"/>
        <w:jc w:val="both"/>
        <w:rPr/>
      </w:pPr>
      <w:r>
        <w:rPr>
          <w:rFonts w:eastAsia="Times New Roman" w:cs="Tahoma" w:ascii="Times New Roman Italic" w:hAnsi="Times New Roman Italic"/>
          <w:sz w:val="28"/>
          <w:szCs w:val="28"/>
          <w:lang w:eastAsia="ru-RU"/>
        </w:rPr>
        <w:t xml:space="preserve">Необходимо особо подчеркнуть, что длительное время воспитательную среду дезориентировали призывы к деидеологизации, снижавшие эффективность деятельности наших учебно-воспитательных заведений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5"/>
        <w:jc w:val="both"/>
        <w:rPr>
          <w:rFonts w:ascii="Times New Roman Italic" w:hAnsi="Times New Roman Italic" w:eastAsia="Times New Roman" w:cs="Tahoma"/>
          <w:sz w:val="28"/>
          <w:szCs w:val="28"/>
          <w:lang w:eastAsia="ru-RU"/>
        </w:rPr>
      </w:pPr>
      <w:r>
        <w:rPr>
          <w:rFonts w:eastAsia="Times New Roman" w:cs="Tahoma" w:ascii="Times New Roman Italic" w:hAnsi="Times New Roman Italic"/>
          <w:sz w:val="28"/>
          <w:szCs w:val="28"/>
          <w:lang w:eastAsia="ru-RU"/>
        </w:rPr>
        <w:t xml:space="preserve">До сих пор сказываются последствия начатого в годы так называемой «перестройки» процесса низвержения нравственных идеалов, на которых воспитывались многие поколения. Между тем нельзя недооценивать накопленный в советский период нашей жизни богатый опыт высокопродуктивной воспитательной деятельности, при бесспорном наличии определенных минусов; советская культура включала в себя мощную систему гармонического воспитания подрастающего поколения, которая базировалась, прежде всего, на воспитании патриотизма и гражданственности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5"/>
        <w:jc w:val="both"/>
        <w:rPr/>
      </w:pPr>
      <w:r>
        <w:rPr>
          <w:rFonts w:eastAsia="Times New Roman" w:cs="Tahoma" w:ascii="Times New Roman Italic" w:hAnsi="Times New Roman Italic"/>
          <w:sz w:val="28"/>
          <w:szCs w:val="28"/>
          <w:lang w:eastAsia="ru-RU"/>
        </w:rPr>
        <w:t xml:space="preserve">Каково же наше молодое поколение сегодня? Мы вправе отметить в среде нашей молодежи наличие здоровых, прогрессивных настроений и вправе надеяться на то, что она станет достойной сменой старшему поколению. Но, одновременно, мы не можем не испытывать тревогу из-за того, что подрастающее поколение во многом не имеет должных нравственных ориентиров и зачастую лишено глубокого и определяющего чувства Родины, прочно утвердившегося в сознании старших. К сожалению, в молодежной среде имеет место проявления бездуховности и, в известной мере, потеря осознанного смысла жизни. В силу определенных социально-экономических факторов, а также - и об этом надо говорить прямо - из-за недостаточно эффективного педагогического воздействия наши юноши и девушки зачастую вырастают не созидателями и преобразователями жизни, а лишь потребителями материальных благ. Потеря идеалов, деформация системы ценностей, падение нравственности, бездуховность, превалирование утилитарных, меркантильных ценностей характерны для некоторых слоев нашего общества, в том числе и для части молодежи. В значительной степени сказывается влияние некоторых СМИ. С одной стороны, они настойчиво пропагандируют и навязывают стандарты потребительского образа жизни, культ денег, успеха, красивой жизни, а с другой культивируют насилие, жестокость, способствуют раскрепощению низменных человеческих страстей, пороков, инстинктов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5"/>
        <w:jc w:val="both"/>
        <w:rPr/>
      </w:pPr>
      <w:r>
        <w:rPr>
          <w:rFonts w:eastAsia="Times New Roman" w:cs="Tahoma" w:ascii="Times New Roman Italic" w:hAnsi="Times New Roman Italic"/>
          <w:sz w:val="28"/>
          <w:szCs w:val="28"/>
          <w:lang w:eastAsia="ru-RU"/>
        </w:rPr>
        <w:t>Плоды такого «воспитания» не замедлили сказаться. Бескрылый прагматизм и циничный гедонизм, увы, - приметы нашего времени. Радость сводится к удовольствию, чувства - к ощущениям, психология - к физиологии. В рекламных роликах человек предстает как жвачное существо, постоянно испытывающее чувство жажды. «</w:t>
      </w:r>
      <w:r>
        <w:rPr>
          <w:rFonts w:eastAsia="Times New Roman" w:cs="Tahoma" w:ascii="Times New Roman Italic" w:hAnsi="Times New Roman Italic"/>
          <w:i/>
          <w:iCs/>
          <w:sz w:val="28"/>
          <w:szCs w:val="28"/>
          <w:lang w:eastAsia="ru-RU"/>
        </w:rPr>
        <w:t>Бери от жизни все!</w:t>
      </w:r>
      <w:r>
        <w:rPr>
          <w:rFonts w:eastAsia="Times New Roman" w:cs="Tahoma" w:ascii="Times New Roman Italic" w:hAnsi="Times New Roman Italic"/>
          <w:sz w:val="28"/>
          <w:szCs w:val="28"/>
          <w:lang w:eastAsia="ru-RU"/>
        </w:rPr>
        <w:t>», «</w:t>
      </w:r>
      <w:r>
        <w:rPr>
          <w:rFonts w:eastAsia="Times New Roman" w:cs="Tahoma" w:ascii="Times New Roman Italic" w:hAnsi="Times New Roman Italic"/>
          <w:i/>
          <w:iCs/>
          <w:sz w:val="28"/>
          <w:szCs w:val="28"/>
          <w:lang w:eastAsia="ru-RU"/>
        </w:rPr>
        <w:t>Живи настоящим!</w:t>
      </w:r>
      <w:r>
        <w:rPr>
          <w:rFonts w:eastAsia="Times New Roman" w:cs="Tahoma" w:ascii="Times New Roman Italic" w:hAnsi="Times New Roman Italic"/>
          <w:sz w:val="28"/>
          <w:szCs w:val="28"/>
          <w:lang w:eastAsia="ru-RU"/>
        </w:rPr>
        <w:t>», «</w:t>
      </w:r>
      <w:r>
        <w:rPr>
          <w:rFonts w:eastAsia="Times New Roman" w:cs="Tahoma" w:ascii="Times New Roman Italic" w:hAnsi="Times New Roman Italic"/>
          <w:i/>
          <w:iCs/>
          <w:sz w:val="28"/>
          <w:szCs w:val="28"/>
          <w:lang w:eastAsia="ru-RU"/>
        </w:rPr>
        <w:t>Не дай себе засохнуть!</w:t>
      </w:r>
      <w:r>
        <w:rPr>
          <w:rFonts w:eastAsia="Times New Roman" w:cs="Tahoma" w:ascii="Times New Roman Italic" w:hAnsi="Times New Roman Italic"/>
          <w:sz w:val="28"/>
          <w:szCs w:val="28"/>
          <w:lang w:eastAsia="ru-RU"/>
        </w:rPr>
        <w:t>», «</w:t>
      </w:r>
      <w:r>
        <w:rPr>
          <w:rFonts w:eastAsia="Times New Roman" w:cs="Tahoma" w:ascii="Times New Roman Italic" w:hAnsi="Times New Roman Italic"/>
          <w:i/>
          <w:iCs/>
          <w:sz w:val="28"/>
          <w:szCs w:val="28"/>
          <w:lang w:eastAsia="ru-RU"/>
        </w:rPr>
        <w:t>Имидж - ничто, жажда - все!</w:t>
      </w:r>
      <w:r>
        <w:rPr>
          <w:rFonts w:eastAsia="Times New Roman" w:cs="Tahoma" w:ascii="Times New Roman Italic" w:hAnsi="Times New Roman Italic"/>
          <w:sz w:val="28"/>
          <w:szCs w:val="28"/>
          <w:lang w:eastAsia="ru-RU"/>
        </w:rPr>
        <w:t>», «</w:t>
      </w:r>
      <w:r>
        <w:rPr>
          <w:rFonts w:eastAsia="Times New Roman" w:cs="Tahoma" w:ascii="Times New Roman Italic" w:hAnsi="Times New Roman Italic"/>
          <w:i/>
          <w:iCs/>
          <w:sz w:val="28"/>
          <w:szCs w:val="28"/>
          <w:lang w:eastAsia="ru-RU"/>
        </w:rPr>
        <w:t>Те, кто вам дорог, достойны самого лучшего. Поэтому не соглашайтесь ни на что, кроме «Орбит»!</w:t>
      </w:r>
      <w:r>
        <w:rPr>
          <w:rFonts w:eastAsia="Times New Roman" w:cs="Tahoma" w:ascii="Times New Roman Italic" w:hAnsi="Times New Roman Italic"/>
          <w:sz w:val="28"/>
          <w:szCs w:val="28"/>
          <w:lang w:eastAsia="ru-RU"/>
        </w:rPr>
        <w:t xml:space="preserve">» - это только некоторые наиболее типичные рекламные лозунги, дебилизирующий смысл которых виден, что называется, невооруженным глазом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5"/>
        <w:jc w:val="both"/>
        <w:rPr/>
      </w:pPr>
      <w:r>
        <w:rPr>
          <w:rFonts w:eastAsia="Times New Roman" w:cs="Tahoma" w:ascii="Times New Roman Italic" w:hAnsi="Times New Roman Italic"/>
          <w:sz w:val="28"/>
          <w:szCs w:val="28"/>
          <w:lang w:eastAsia="ru-RU"/>
        </w:rPr>
        <w:t xml:space="preserve">Гражданский долг современных педагогов, а в особенности кураторов учебных групп и мастеров производственного обучения - бороться с проявлениями, свидетельствующими о духовной деградации. Необходимо разъяснять подрастающему человеку, что главное - это ни кем быть, а каким быть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25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25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ная работа  в учреждениях НПО и СПО организуется и проводится в соответствии с требованиями нормативных документов, регламентирующих образовательную деятельность. Так, в частности, основными задачами образовательной деятельности в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ье 14  «Общие требования к содержанию образования» ФЗ «Об образовании» от 10 июля 1992 года определены следующие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теграция личности в национальную и мировую культуру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человека и гражданина, интегрированного в современное ему общество и нацеленного на совершенствование этого общества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духовно-нравственной личност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решения данных задач в учреждении НПО и СПО должно стать воспитание личности будущего специалиста с качествами, позволяющими ему с достаточной эффективностью вступать в самостоятельную общественную, профессиональную деятельность (см. рис. 2.1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исунок 2.1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1276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110EA7"/>
          <w:sz w:val="19"/>
          <w:szCs w:val="19"/>
          <w:lang w:eastAsia="ru-RU"/>
        </w:rPr>
        <w:drawing>
          <wp:inline distT="0" distB="0" distL="0" distR="0">
            <wp:extent cx="4888230" cy="315976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оспитательная работа в колледж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целенаправленная деятельность по организации совместной жизнедеятельности взрослых и студентов с целью наиболее полного саморазвития и самореализации студентов. Для этого в колледже имеются все условия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ли ВР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механизма, обеспечивающего становление и функционирование системы духовно-нравственного, физического, интеллектуального воспитания личности, способной к активной творческой деятельности, располагающей потребностями и способностями к самопознанию, самоактивизации, самоопределению, самосовершенствова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ч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гуманизацию воспитательного процесса, выражающуюся в создании условий для всемерного развития личности, для побуждения к самоанализу, самооценке, самовоспитанию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формированию гражданско-патриотического сознания; развитию чувства сопричастности судьбам Отечеств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общать студентов к богатству общечеловеческой культуры, духовным ценностям своего народа через познание, общение, семью, культуру, здоровье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воспитанию творческой личности, развитию способностей, знаний, умений, навыков, интеллекта, жизнетворчеств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я деятельность воспитательной системы направляется на то, чтобы студенты во время обучения смогли развить личностные качества, соответствующие выпускнику колледжа. Образ выпускника складывается из потенциалов лично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ственный потенциа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ы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тивны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ы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ий потенциа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ый смысл приобретает на этом этапе жизни личности формирование их активной жизненной позиции. Для юношей-студентов актуальным остается воспитание их как культурных, грамотных специалистов, а также как будущих защитников Отечества. 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в колледже осуществляется на основе следующих принцип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направленного управления развитием личности студента как целостным процессом с учетом наших региональных и национальных особенностей, а также профессиональной специф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стного подхода, признающего интересы личности студента и его семь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твенности, выражающейся в соотнесении воспитательной деятельности с интересами общества и государств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лледже имеются локальные акты, регламентирующие воспитательную деятельность, план воспитательной работы на год. Разрабатываются соответствующие  инструкции, методические рекомендац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, систем а воспитательной работы в колледже имеет следующее содержание (см. рис. 2.2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исунок 2.2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110EA7"/>
          <w:sz w:val="19"/>
          <w:szCs w:val="19"/>
          <w:lang w:eastAsia="ru-RU"/>
        </w:rPr>
        <w:drawing>
          <wp:inline distT="0" distB="0" distL="0" distR="0">
            <wp:extent cx="4909820" cy="311848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3118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соответствии с общей целью в качестве основных в колледжах приняты следующие направления воспитания студенто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-трудовое воспит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о-патриотическое и правовое воспит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но-нравственное и экологическое воспит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о-оздоровительное воспит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родител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ческое самоуправле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1. Профессионально-трудовое воспита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формирования конкурентоспособного и компетентного выпускника колледжа важнейшую роль играет профессионально-трудовое воспитание, сущность которого заключается в приобщении студентов к профессиональной деятельности и связанным с нею социальным функциям в соответствии со специальностью и уровнем квалификац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профессионально-трудового воспитания у студентов должны быть сформированы такие качества личности, как трудолюбие, целеустремленность, экономическая рациональность, профессиональная этика, способность принимать ответственные решения, умение работать в коллективе, развиты творческие способности и другие качества, необходимые специалист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данного направления воспитательной работы в колледже систематически проводятся такие мероприятия как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тические классные часы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курсии на предприятия города и район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и с руководителями и специалистами предприят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ется совместная работа с городским центром занятости населения и комитетом по молодежной политике города по временной занятости студентов и трудоустройству выпускник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, в сентябре, проводится анализ трудоустройства выпускник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учебного года студентами выпускаются стенгазеты и ведется оформление стенда к профессиональным праздникам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приобщения студентов к общественно-полезному труду, в колледже проводятся субботники, генеральные уборки, ремонт мебел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летних каникул наши ребята участвуют в работе студенческих строительных отряд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проводятся, ставшие уже традиционными, такие мероприятия как: «Специалист XXI века», «Посвящение в студенты», «Вечер встречи с выпускниками», выставка творческих работ студентов и преподавателей, студенческие научно-практические конференци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ы своими силами изготавливают наглядный и стендовый материал в кабинетах и мастерских колледж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рофориентационной деятельности проводятся Дни открытых дверей, организуются встречи представителей колледжа с учениками и родителями школ, ежегодно формируется банк статистической информации по количеству выпускников школ, издаются справочные материалы (проспекты), проводится реклама учебного заведения в СМИ, студенты принимают активное участие в городской ярмарке вакансий трудовых и учебных мест, проводятся экскурсии по колледжу для выпускных классов школ города и района, оказываем содействие в оформлении профориентационных стендов и уголков в школах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. Гражданско-патриотическое и правовое воспита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оциально-активных студентов – граждан России – является важнейшим направлением воспитания и развития у студентов гражданственности, уважения к правам и свободам человека, любви к Родине, семье, патриотического и национального самосозн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направлении воспитания интегрированы гражданское, правовое, патриотическое, интернациональное и политическое воспитание. По данному направлению в колледже разработана и реализуется подпрограмма «Гражданско-патриотическое и правовое воспитание». Реализация данной подпрограммы осуществляется посредством проведения следующих мероприятий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3. Культурно-нравственное и экологическое воспит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е место в воспитании будущих специалистов отводится культурно-массовой и творческой деятельности студентов, способствующей приобретению положительных привычек, формированию характера, развитию инициативы, творческих способностей и активной жизненной позиц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у студентов нравственности и высокой культуры является одной из самых важных задач в процессе становления личн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направление работы включает в себя духовное, нравственное, этическое, эстетическое и экологическое воспит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4. Спортивно-оздоровительное воспит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внимание в работе колледжа уделяется вопросам здоровья – важнейшей составляющей развития подрастающего поколе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по освоению здорового образа жизни и физической культуры способствует удовлетворению потребностей студентов в занятиях физкультурой и спортом, в овладении навыками поддержания физического и духовного здоровья, продуктивной жизнедеятельн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лледжах делается все возможное для укрепления здоровья студен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ются  подпрограммы «Здоровье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студенты проходят медицинское обследо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ятся Дни здоровь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онируют медицинские кабинеты (фельдшер организует консультативный прием с оказанием первой медицинской помощи, проводит профилактические прививк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ярно проводятся влажные уборки учебных кабинетов и коридоров колледж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м средством оздоровления в колледже являются уроки физической культу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ются группы для занятий физической культурой с учетом физиологического состояния здоровья студ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ся большая работа по укреплению спортивной базы колледж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ется работа по привлечению студентов к занятиям в спортивных клубах и секц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остраняется информационная продукция (памятки, буклеты и др.) по профилактике ЗОЖ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блемы профилактики здорового образа жизни постоянно освещаются классными руководителями на родительских собраниях и классных часах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5. Работа с родителям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но ясно, что без участия родителей в организации учебно-воспитательного процесса невозможно достичь высоких результатов. Поэтому работа с родителями занимает в воспитательной системе колледжа важное место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влечение родителей в учебно-воспитательный процесс – одна из главных задач педагогического коллектива, и ее решение ведется по следующим направления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о-педагогическое просвещение родит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ые творческие дела преподавателей, студентов и родит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щь родителей в усилении материально-технической базы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мероприятиями, направленными на реализацию работы с родителями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ьские собр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ное информирование родителей о поведении и результатах учебной деятельности их ребе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е беседы с родителями с целью изучения условий и микроклимата семейного воспитания, индивидуальных особенностей детей и род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едания совета профилак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родителей в работе Совета колледж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мер по социальной поддержке семей студ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потенциала родителей в проведении совместных мероприятий (творческие выставки, классные часы, поездки и др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ка родителей (выявление уровня воспитанности студентов, удовлетворенность родителей учебно-воспитательным процессом 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социального паспорта семей, групп, колледж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6. Студенческое самоупра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сихолого-педагогического просвещения родителей привлекаются специалисты различных служб: психологи, медицинские работники, работники правоохранительных органов. Проводятся индивидуальные консультации, беседы, лекции (на родительских собраниях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ебности развития современного российского общества выдвигают перед учреждениями профессионального образования требования подготовки высококвалифицированных специалистов, инициативных, предприимчивых, готовых к позитивным преобразованиям окружающей природной и социальной среды, способных к управлению на разных уровнях и в разных сферах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студенческого самоуправления представляются в  учебном заведении в форме студенческого совета, который подразделяется на  центры по направлениям деятельн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V. Научно-исследовательск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учно-исследовательская работа рассматривается как один из важнейших элементов воспитательной работы и проводится в соответствии с утвержденным планом. Ежегодно в колледже проводятся студенческие олимпиады и научно-практические конференции по гуманитарным, естественно-научным, общим профессиональным дисциплинам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V. Оценка состояния воспитательной работ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состояния воспитательной работы в колледже осуществляется следующим образ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проведение социологических опросов студентов с целью выявления и учета их мнения об организации воспитательной работы колледжа, значимости здорового образа жизни, организации взаимодействия с классными руководител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выявление уровня воспитанности студ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удовлетворенности родителей работой образовательного учре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ся общий анализ воспитательного процесса в колледже, что позволяет внести изменения и дополнения при составлении плана работы со студентами на следующий учебный год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ыводы по лек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ногие стереотипы, к которым привыкли педагоги, родители (бывшие воспитанники сегодняшних педагогов), сами дети, оказываются неэффективными. Имитация воспитанности (внешняя ее оболочка) оказалась ненужной. Возникли задачи, которые раньше не входили в круг педагогических ценностей и целей: внутренняя сущность человека, его устремления, право быть самим соб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ahoma" w:ascii="Times New Roman Italic" w:hAnsi="Times New Roman Italic"/>
          <w:sz w:val="28"/>
          <w:szCs w:val="28"/>
          <w:lang w:eastAsia="ru-RU"/>
        </w:rPr>
        <w:t xml:space="preserve">Образование будет неполноценным без неотъемлемого компонента - </w:t>
      </w:r>
      <w:r>
        <w:rPr>
          <w:rFonts w:eastAsia="Times New Roman" w:cs="Tahoma" w:ascii="Times New Roman Italic" w:hAnsi="Times New Roman Italic"/>
          <w:b/>
          <w:sz w:val="28"/>
          <w:szCs w:val="28"/>
          <w:lang w:eastAsia="ru-RU"/>
        </w:rPr>
        <w:t xml:space="preserve">воспитания, цель которого существенно отличается от цели обучения и состоит в том, чтобы сформировать нравственно зрелого, духовно развитого, социально активного и ответственного человека, способного творчески преобразовывать окружающий мир, человека неравнодушного, способного к сопереживанию. Мировоззренческие установки ориентируют его на Добро, Красоту, Справедливость. Это - гражданин и патриот, любящий свой народ и уважающий другие наро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ельная работа в колледж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целенаправленная деятельность по организации совместной жизнедеятельности взрослых и студентов с целью наиболее полного саморазвития и самореализации студентов. Для этого в колледже имеются все условия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ли В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оздание механизма, обеспечивающего становление и функционирование системы духовно-нравственного, физического, интеллектуального воспитания личности, способной к активной творческой деятельности, располагающей потребностями и способностями к самопознанию, самоактивизации, самоопределению, самосовершенствова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1010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01011"/>
          <w:sz w:val="28"/>
          <w:szCs w:val="28"/>
          <w:lang w:eastAsia="ru-RU"/>
        </w:rPr>
        <w:t>Гершунский Б.С. Россия: образование и будущее. Кризис образования в России на пороге ХХI века. - М.,1993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1010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01011"/>
          <w:sz w:val="28"/>
          <w:szCs w:val="28"/>
          <w:lang w:eastAsia="ru-RU"/>
        </w:rPr>
        <w:t>Зимняя И.А. Стратегия воспитания в образовательной системе России: подходы и проблемы. - М.: Издательский сервис, 200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ева Н.А. Педагогика среднего профессионального образования. В 2-х томах. Том 2. Теория воспитания.- М.: Академия, 2008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ика: Учеб. пособие для студ. высш. пед. учеб. заведений / Под ред. П.И. Пидкасистого. – М.: Пед. общество России, 200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Italic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0"/>
      <w:outlineLvl w:val="0"/>
    </w:pPr>
    <w:rPr>
      <w:rFonts w:ascii="Georgia" w:hAnsi="Georgia" w:eastAsia="Times New Roman" w:cs="Georgia"/>
      <w:color w:val="777777"/>
      <w:kern w:val="2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Georgia" w:hAnsi="Georgia" w:eastAsia="Times New Roman" w:cs="Georgia"/>
      <w:color w:val="777777"/>
      <w:kern w:val="2"/>
      <w:sz w:val="72"/>
      <w:szCs w:val="72"/>
    </w:rPr>
  </w:style>
  <w:style w:type="character" w:styleId="Emphasis">
    <w:name w:val="Emphasis"/>
    <w:basedOn w:val="Style12"/>
    <w:qFormat/>
    <w:rPr>
      <w:i/>
      <w:iCs/>
      <w:shd w:fill="FFFFCC" w:val="clear"/>
    </w:rPr>
  </w:style>
  <w:style w:type="character" w:styleId="StrongEmphasis">
    <w:name w:val="Strong"/>
    <w:basedOn w:val="Style12"/>
    <w:qFormat/>
    <w:rPr>
      <w:b/>
      <w:bCs/>
    </w:rPr>
  </w:style>
  <w:style w:type="character" w:styleId="Vospmain">
    <w:name w:val="vosp_main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68909A"/>
      <w:u w:val="single"/>
    </w:rPr>
  </w:style>
  <w:style w:type="character" w:styleId="Fieldname">
    <w:name w:val="field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Vospp">
    <w:name w:val="vosp_p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dkolledg-k.narod.ru/celi_vosp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edkolledg-k.narod.ru/celi_vosp2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9:08:00Z</dcterms:created>
  <dc:creator>Admin</dc:creator>
  <dc:description/>
  <cp:keywords/>
  <dc:language>en-US</dc:language>
  <cp:lastModifiedBy>User</cp:lastModifiedBy>
  <dcterms:modified xsi:type="dcterms:W3CDTF">2011-09-30T14:29:00Z</dcterms:modified>
  <cp:revision>12</cp:revision>
  <dc:subject/>
  <dc:title/>
</cp:coreProperties>
</file>