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СОВРЕМЕННЫЕ ПЕДАГОГИЧЕСКИЕ  КОНЦЕПЦИИ И ПЕДАГОГИЧЕСКИЕ ТЕХНОЛОГИИ  В СИСТЕМЕ  ОБРАЗОВАНИЯ РОССИ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ЕМА 5. Современные педагогические концепции как база инновац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ЕКЦИЯ 5.3. Процессы  интеграции в системе начального и среднего профессионального образования</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1. Общие теоретические данные об интеграции в педагогическом процесс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2. Уровни и результаты интеграции. </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Проблемы применения интеграции на практике в образовательных учреждениях начального и среднего профессионального образования.</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Введ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овременных условиях сложившегося рынка труда возникла острая необходимость в такой системе подготовки практико-орентированных специалистов, которая могла бы быстро и адекватно реагировать на быстрые изменения, происходящие при создании новых видов производств и технологий. Остро ощущается нехватка работников новых профессий, а так же специалистов, обладающих обновленными знаниями и умениями в рамках существующих профессий. По мере увеличения сложности производственных процессов растет и уровень требования работодателей к квалификации своих потенциальных работнико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ктуальность данного вопроса, заключается в том что, современное производство нуждается в таких специалистах среднего звена, которые могут широко и сознательно использовать знания, приобретенные в учебных заведениях, в своей профессиональной деятельности. Одним из путей обучения молодых специалистов среднего звена служит система профессиональной средней школы. Задачей профессиональной средней школы является подготовка специалистов широкого профиля, владеющих профессиональной мобильностью, навыками быстрой адаптации к условиям непрерывного обновления производства, методов контроля, взаимозаменяемости и качества, технологии, усовершенствования организации труда.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ажное место в развитии общества отводится системе образования, в том числе и системе среднего профессионального образования. Современное производство требует от технических кадров высокого уровня профессионально-педагогических знаний. Подготовка такого рода специалистов возможна только в том случае, если, во-первых, становление личности студента будет осуществляться в рамках модели обучения и воспитания, которая отражает реальную действительность; во-вторых, эта модель по мере своего развития будет приближаться к реальной действительности и в конечном итоге переходить в нее. Это требует от преподавателей изменения отношения к науке, овладения современной теорией обучения, формирования нового типа педагогического мышления. Все это является непременным условием интенсификации образовательного процесса в профессиональном образовании. </w:t>
      </w:r>
    </w:p>
    <w:p>
      <w:pPr>
        <w:pStyle w:val="Normal"/>
        <w:spacing w:lineRule="auto" w:line="240" w:before="280" w:after="280"/>
        <w:ind w:right="-1"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блема междисциплинарной интеграции имеет принципиально важное значение, как для развития научных основ педагогики, так и для практической деятельности преподавателей. Она связана с проблемой структурирования содержания образования, узловыми вопросами которой являются вычленение структурных элементов содержания образования и определение системообразующих связей между ними, что подтверждается сквозным значением этих вопросов в истории развития педагогических теорий, в процессе становления отечественной школы, а также тенденциями научных исследований в педагогике на современном этапе, так как даже межпредметные  связи в обучении отражают реальные связи той действительности, которая изучается каждым учебным предметом, тех видов деятельности, которыми должны овладеть учащиеся. Предметное же построение учебного плана создает опасность изоляции в сознании ученика знаний одного предмета от знаний другого, навыков и умений, даваемых в одном учебном предмете, от специфических навыков и умений, формируемых при изучении другого. </w:t>
      </w:r>
    </w:p>
    <w:p>
      <w:pPr>
        <w:pStyle w:val="Normal"/>
        <w:spacing w:lineRule="auto" w:line="240" w:before="280" w:after="280"/>
        <w:ind w:left="426" w:right="-1"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1-</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Общие теоретические данные об интеграции в педагогическом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процессе </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Понятие интеграции в педагогическом процессе </w:t>
      </w:r>
    </w:p>
    <w:p>
      <w:pPr>
        <w:pStyle w:val="Normal"/>
        <w:spacing w:lineRule="auto" w:line="240" w:before="0" w:after="0"/>
        <w:ind w:firstLine="42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Интеграция (лат. integer - «целый») - восстановление, восполнение. Объединение частей в целое, причем, не механическое соединение, а взаимопроникновение, взаимодействие.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силу постоянного динамического развития интеграции, существует множество трактовок этого понятия в системе СПО. Интеграция является выражением единства целей, принципов и содержания организации процесса обучения и воспитания, результат функционирования которых - формирование у обучаемых качественно новой целостной системы знаний и умений. Интеграция является отражением тех тенденций, которые характеризуют сегодня все сферы человеческой деятельност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опрос об осуществлении интеграции в педагогическом процессе возник в тот период, когда знания, собираемые и обобщаемые философией, перестали укладываться в рамки одной науки, и в результате из философии стали выделяться самостоятельные отрасли знаний. Дифференциация наук, в свою очередь, обусловила переход к раздельному преподаванию учебных дисциплин. В процессе дробления, как свидетельствует история педагогики, между знаниями нарушилась естественная связь, которая существует между предметами и явлениями реального мира.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современных условиях рынок труда диктует новые требования к уровню и качеству профессиональной подготовки будущих специалистов. Выпускник должен быть высокообразованным, компетентным, способным решать профессиональные задачи в постоянно изменяющихся условиях деятельности. </w:t>
      </w:r>
    </w:p>
    <w:p>
      <w:pPr>
        <w:pStyle w:val="Normal"/>
        <w:spacing w:lineRule="auto" w:line="240" w:before="0" w:after="0"/>
        <w:ind w:firstLine="42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Этапы становления, ученые и их вклад в развитие интеграц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Я.А. Коменский, философ-гуманист, общественный деятель, одним из первых попытался привести в систему объективные закономерности воспитания и обучения, разрешить вопросы, на которые не смогла дать ответа прежняя педагогика. Коменский призывал обогащать сознание учащегося, знакомя его с предметами и явлениями чувственно воспринимаемого мира. Согласно теории эволюции Коменского, в природе, а, следовательно, в обучении и воспитании, не может быть скачков. Он видел перспективным образование, при котором учащемуся предоставляется целостная картина мира. Коменский писал: «Все, что находится во взаимной связи, должно преподаваться в такой же связ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ервую попытку обосновать необходимость интеграции в педагогическом процессе предпринял  И.Ф. Гербарт. Он выделял четыре ступени в обучении: ясность, ассоциация, система и метод. Если первые две ступени Гербарта были направлены на приобретение знания, то две последние были призваны привести в связь то, что было усвоено ранее и «составить своеобразный мостик для овладения новыми знаниями». Гербарт отмечал, что «область умственной среды» проявляется в способности воспроизвести ранее усвоенные знания в связи с теми, которые усваиваются в данный момент.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К.Д. Ушинский, способствовавший проведению существенных преобразований в организации и содержании воспитания и обучения, дал наиболее полное психолого-педагогическое обоснование дидактической значимости связей между изучаемыми предметами и явлениями. В своей книге «Человек как предмет воспитания» он выводит их из различных ассоциативных связей, отражающих объективные взаимосвязи предметов и явлений реального мира. В теории Ушинского идея межпредметных связей выступала как часть более общей проблемы системности обучения. Он подчеркивал, насколько важно приводить знания в систему по мере их накопления, так как связь между понятиями и их развитие в общей системе предметов ведет к расширению и углублению знаний ученика, и к концу обучения они превращаются в целостную мировоззренческую систему.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Таким образом, ученые-педагоги XVII-XIX вв. видели интеграцию в образовании как необходимость, проявившуюся в желании отразить взаимосвязи реального мира в учебном процессе, соединить изучаемые предметы и явления в единую неразрывную цепь, что, в свою очередь, должно было обеспечить гармоничное развитие личност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рактическую реализацию интеграция в обучении впервые получила в Великобритании в начале XX в., когда европейскими учеными были разработаны так называемые «кооперированные курсы», суть которых сводилась к интеграции профессиональных знаний с практической деятельностью. Позднее эти курсы стали популярны во многих колледжах и университетах Европы и Соединенных Штатов Америки. Зарубежные специалисты считали, что кооперативное обучение, как особый вид интеграции, в целом оказало положительное влияние на педагогический процесс и представляло собой качественно новую форму подготовки специалистов, дающую возможность всестороннего развития личности и более углубленного обучения.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озднее, в 20-х годах XX в., в России складывался опыт использования интеграции в целях соединения обучения с жизнью, с производственным трудом учащихся. В отечественной педагогике вопросами интеграции занимались такие ученые, как В.Я. Стоюнин, Н.В. Бунаков, В.И. Водовозов, Б.Г. Ананьев и другие. Они считали, что интеграция в процессе обучения предполагает осмысление системы и логики предмета и тех связей, которые существуют между отдельными темами и вопросами, а также выделили ряд преимуществ использования интеграции в учебном процессе - это взаимное использование знаний; устранение дублирования материала; формирование целостной системы взглядов.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этот период взгляды прогрессивных педагогов на интеграцию в учебном процессе нашли свое отражение в новом подходе к построению учебных планов и программ. Этот подход получил название «комплексного подхода», целью которого являлось установление взаимосвязи школы с жизнью. В комплексных программах знания, умения и навыки определялись вокруг трех основных идей: природа, труд, общество. Но связи между этими комплексами, создающей единую систему знаний в содержании обучения, не нарушающей внутренней логики учебных дисциплин, установлено не было. Комплексные программы подверглись критике со стороны педагогов, так как, по их мнению, «чрезмерное комплексирование привело к полному отрицанию предметов». Однако они полагали, что попытки применения комплексного подхода при составлении учебных планов и программ, имели свой положительный эффект. В частности, ученые отмечали, что комплексный подход дал опыт «объединения знаний, умений и навыков вокруг главных идей образования. Недостатки этого опыта кроются не столько в самих идеях, сколько в их реализац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30-е годы XX в. были предприняты попытки, ввести новые программы, построение которых предполагало предметную основу. В связи с этим, стояла задача определения «стержней», объединяющих разносистемные знания, то есть проблема интеграции в учебном процессе по-прежнему ставилась на одно из главных мест в определении содержания обучения, но это положение ввиду трудностей практического характера не было воплощено до середины 50-х годов.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50-е годы интеграция в педагогическом процессе рассматривалась с позиции системного подхода к процессу обучения. Под системным подходом ученые понимали определение взаимосвязи различных явлений, согласующихся с физиологическим и психологическим понятием о системности в работе мозга. Исходя из этого, психолог Б.Г. Ананьев раскрыл взаимодействие ощущений и показал их сложную систему, которая в конечном итоге обеспечивает «целостность чувственного отражения человеком объективной действительности, единства материального мира». Под руководством Ананьева была создана «координационная сетка», где были указаны этапы развития фундаментальных научных понятий по всем программам обучения. Она помогала учителям и преподавателям использовать материал одного предмета при изучении другого.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Таким образом, ученые-педагоги связывали интеграцию с содержательным изменением процесса обучения. Они выявляли зависимости знаний от содержания, построения учебного материала, структуры урока, предпринимали попытки изменения существующих образовательных стандартов и создания новых учебных программ.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К концу XX в. усилиями ученых-педагогов была создана достаточно стройная система взглядов и представлений, раскрывающих понятие интеграции в педагогическом процессе. В целом, под интеграцией понимается объединение в известных пределах, в одном учебном предмете, обобщенных знаний той или иной научной области. Это объединение предполагает взаимную согласованность содержания обучения по различным учебным дисциплинам, построение и отбор материала, которые определяются как общими целями образования, так и учетом учебно-воспитательных задач.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На сегодняшний день проблема интеграции в педагогическом процессе изучена с различных позиций - это общетеоретический и педагогический аспекты интеграции, вопрос интеграции и дифференциации научного знания, проблема практического синтеза, а также протекание интеграционных процессов в профессиональном образован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едагогический аспект интеграции нашел отражение в исследованиях В.С. Безруковой, Г.М. Доброва, В.М. Максимовой, О.М. Сичивицы, И.П. Яковлева и других педагогов. В частности, Яковлев, называя интеграцию ведущей тенденцией развития общества, науки и образования, указывает на большое значение выявления условий наиболее успешного протекания интеграционных процессов в образовании и на «необходимость их теоретического анализа». Добров, в свою очередь, подчеркивает то обстоятельство, что насыщение науки все большим количеством знаний различного происхождения ставит перед обучением задачу принятия эффективных контрмер, дающих возможность обеспечить синтетическое восприятие этих знаний. В качестве таких мер он видит необходимость внести в процесс обучения, как прикладные задачи, так и научно-теоретические проблемы; использовать в учебном процессе кибернетические машины; активно применять на всех этапах обучения методы, предусматривающие развитие навыков, способствующих самостоятельному получению знаний. </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овременном этапе также большое значение имеет протекание интеграционных процессов в профессиональном образовании, а также влияния последних «на повышение эффективности подготовки специалистов». Интеграционные подходы в обучении позволят увязать личностные и профессиональные устремления студентов; помочь им в формировании самооценки и обеспечить повышение качества подготовки специалистов. </w:t>
      </w:r>
    </w:p>
    <w:p>
      <w:pPr>
        <w:pStyle w:val="Normal"/>
        <w:spacing w:lineRule="auto" w:line="240" w:before="0" w:after="0"/>
        <w:ind w:firstLine="426"/>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2-</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Принципы, уровни и результаты интеграц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Феномен интеграции в образовании имеет глубокие дидактические корни и вполне развитые исторические традиции. Одна из его исторических форм - межпредметная интеграция - представляет собой самое значительное инновационное движение нынешнего столетия. Есть основания рассматривать интеграцию как первый, системообразующий принцип дидактики, в целом определяющий организацию образования не только на межпредметной основе, но и в системе традиционного образования. С этой точки зрения история интеграции, по сути, отождествляется с историей образования. При том или другом подходе можно утверждать, что в образовании накоплен достаточный опыт, позволяющий педагогике подняться до системного, концептуального, мыслящего рассмотрения интегративных процессов. С другой стороны, активное развитие интегративных процессов в современной науке, политике, экономике, существенное ускорение темпов развития социальной жизни в целом и образования в частности актуализирует задачу перехода от эмпирических обобщений практики построения образования на интегративной основе к опережающему научно-теоретическому осмыслению фундаментальных законов и принципов интеграции образования.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Можно, сформулировать три ведущих принципа, которые предопределяют интегративную организацию образования: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Принцип единства интеграции и дифференциации.</w:t>
      </w:r>
      <w:r>
        <w:rPr>
          <w:rFonts w:eastAsia="Times New Roman" w:cs="Times New Roman" w:ascii="Times New Roman" w:hAnsi="Times New Roman"/>
          <w:color w:val="000000"/>
          <w:sz w:val="28"/>
          <w:szCs w:val="28"/>
          <w:lang w:eastAsia="ru-RU"/>
        </w:rPr>
        <w:t xml:space="preserve"> Этот принцип выражает способ самоорганизации образования. Интеграция и дифференциация могут рассматриваться как наиболее общие категории, посредством которых возможно мысленное моделирование образования как саморазвивающейся системы. Процесс развития сопровождается дифференциацией системы: растет количество составляющих ее элементов, умножаются внутренние и внешние связи, система и ее среда приобретают новые функции. Усложнение внешних и внутренних отношений на определенном этапе угрожает утратой целостности и разрушением самой системы. Образование перестает отвечать тем требованиям, которые предъявляет ей новая среда; к тому же ее собственная структура настолько усложняется, что возникают серьезные трудности в эффективном выполнении образовательных задач. Проблемная ситуация, более известная как кризис образования, активизирует поиск новых образовательных форм и значительно усиливает интегративные процессы. Последние начинают преобладать над процессами дифференциации. Поскольку же на предыдущем этапе исторического развития система заметно усложнилась, и появилось достаточное количество новых составляющих, то в процесс интеграции включается уже новое множество элементов. Образование пульсирует в процессе своего исторического развития: периоды усиленной дифференциации сменяются периодами преимущественной интеграции, в результате чего образовательная система реорганизуется и меняет свою доминантную форму.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историко-педагогическом плане принцип единства интеграции и дифференциации развивает принцип природосообразности Я. Коменского. Формы организации образовательного процесса рассматриваются Коменским по аналогии с «нормами действия природы»: природные организмы и формы их целесообразного поведения принимаются как модели наилучшего устройства образования. В основу «Великой дидактики» положена модель естественного природного развития, или идея органического роста. Она же представлена в принципе единства интеграции и дифференциации. Различие только в том, что именно мы хотим увидеть, принимая природу в качестве всеобщей модели образования. Коменский стоит перед проблемой наилучшего устройства школ и соответственно рассматривает природосообразное образование с точки зрения его оптимального функционального устройства. В лучших традициях своей эпохи он подходит к природе и образованию как смелый естествоиспытатель: препарирует то и другое, выделяет, с его точки зрения, важнейшие составляющие, тщательно исследует, из чего они состоят и как работают. Мы же стремимся к осмыслению образования как целостного организма, который в процессе своего исторического развития последовательно проходит качественно разные стадии роста.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Антропоцентрический характер интеграции.</w:t>
      </w:r>
      <w:r>
        <w:rPr>
          <w:rFonts w:eastAsia="Times New Roman" w:cs="Times New Roman" w:ascii="Times New Roman" w:hAnsi="Times New Roman"/>
          <w:color w:val="000000"/>
          <w:sz w:val="28"/>
          <w:szCs w:val="28"/>
          <w:lang w:eastAsia="ru-RU"/>
        </w:rPr>
        <w:t xml:space="preserve"> Этот принцип определяет положение ученика и учителя в интегральной образовательной системе. Он был сформулирован основоположником межпредметной интеграции Джоном Дьюи на рубеже прошлого и нынешнего веков: «В настоящее время начинается перемена в деле нашего образования, заключающаяся в перемещении центра тяжести. Это - перемена, революция, подобная той, которую произвел Коперник, когда астрологический центр был перемещен с земли на солнце. В данном случае ребенок становится солнцем, вокруг которого вращаются средства образования, он - центр, вокруг которого они организуются». Основная идея межпредметной интеграции начала века (трудовая школа) - превращение ученика в субъекта интеграционных процессов в образовании. Межпредметная интеграция конца ХХ в. - уже нечто совершенно иное.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Интегрированные учебные курсы - вершина дезинтегративных процессов в современном образовании; в теоретически бесконечном множестве таких курсов (в каждой школе могут быть свои, а у учителя, особенно к аттестации, их может быть несколько) учебный процесс самопроизвольно дифференцируется. Интегрированный курс, как он обычно понимается, представляет собой воплощение дидактически необоснованных деклараций о гуманизации обучения, необходимости обращения к личности ученика и т.д. Как и в системе традиционного предметного обучения, ребенок остается на периферии интегрированных курсов, не выступая в роли субъекта интеграции учебного содержания. Учитель создает интегрированный курс и в готовом виде предлагает его ученикам. Его педагогическая позиция не отличается от той, которую он занимает при традиционном предметном преподавании: ученику предъявляется фиксированная система научных знаний, которую он должен усвоить и точно воспроизвести. С введением множества интегрированных курсов ничего по существу не меняется в обучении: интеграция межпредметного содержания происходит независимо от ученика, а его собственная активность сводится к усвоению готового содержания.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Культуросообразность интеграции образования.</w:t>
      </w:r>
      <w:r>
        <w:rPr>
          <w:rFonts w:eastAsia="Times New Roman" w:cs="Times New Roman" w:ascii="Times New Roman" w:hAnsi="Times New Roman"/>
          <w:color w:val="000000"/>
          <w:sz w:val="28"/>
          <w:szCs w:val="28"/>
          <w:lang w:eastAsia="ru-RU"/>
        </w:rPr>
        <w:t xml:space="preserve"> Наконец третий принцип характеризует отношение образования к его культурному окружению. Принцип культуросообразности интеграции позволяет поднять гуманитарное образование на качественно новый уровень организации. Внутрипредметная интеграция может быть дополнена межпредметной интеграцией. Учебный предмет как дидактическая система, доминирующая в традиционном образовании войдет как составляющая в дидактическую систему более высокого порядка - интегральное гуманитарное образовательное пространство, в котором будут сохранены все значимые дидактические функции предметного обучения. Процесс обучения в интегральном пространстве позволит полноценно решать задачу культурной идентификации личности, систематически формировать теоретические гуманитарные понятия и культурные личностные смыслы. Он обеспечит необходимые дидактические условия для погружения ученика в культуру, для того, чтобы личность переживала культуру народа как свою собственную судьбу, была в культуре, жила культурой, наполняла свою жизнь смыслами в процессе ее творческого развития.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Культуросообразность, так же как и другие принципы интеграции, не является абсолютно новым принципом образования. В традиционном образовании родная культура представлена достаточным количеством системных знаний по таким предметам, как язык, литература, история, география и др. Принцип культуросообразности интеграции образования означает то, что современное образование путем межпредметной интеграции должно существенно повысить свой культуросообразный характер. В образовании должна воспроизводиться, моделироваться национальная культура в ее органичной исторической целостности от истоков до наших дней. Система традиционного образования не моделирует культуру: в гуманитарных дисциплинах, плохо согласованных друг с другом, представлены отдельные формы культурной деятельности. Ученику предъявляются знания по историографии, литературоведению, граждановедению и пр. В одно и то же время ребенку предлагается изучать историю мексиканской революции, китайскую философию, творчество Ф.М. Достоевского, искусство античности, экономическую географию современной России и государственное устройство европейских стран. До культуры ли здесь?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Таким образом, три принципа фиксирую три основных аспекта организации образования: внутренний, человеческий, внешний.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Уровни интеграци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анализировав структуру интеграции, можно выделить следующие уровни интеграции: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 xml:space="preserve">Тематическая интеграция. </w:t>
      </w:r>
      <w:r>
        <w:rPr>
          <w:rFonts w:eastAsia="Times New Roman" w:cs="Times New Roman" w:ascii="Times New Roman" w:hAnsi="Times New Roman"/>
          <w:color w:val="000000"/>
          <w:sz w:val="28"/>
          <w:szCs w:val="28"/>
          <w:lang w:eastAsia="ru-RU"/>
        </w:rPr>
        <w:t xml:space="preserve">Два-три учебных предмета раскрывают одну тему. Определенное понятие рассматривается с точки зрения двух или трех различных дисциплин, в соответствии со своими теориями и утверждениями. Помимо чего исследуется и связь между трактовками данного понятия разными предметами. В конце концов, изучаемая тема становиться пересечением понятий и определений объекта исследования, что наиболее полно раскрывает его сущность.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 xml:space="preserve">Проблемная интеграция. </w:t>
      </w:r>
      <w:r>
        <w:rPr>
          <w:rFonts w:eastAsia="Times New Roman" w:cs="Times New Roman" w:ascii="Times New Roman" w:hAnsi="Times New Roman"/>
          <w:color w:val="000000"/>
          <w:sz w:val="28"/>
          <w:szCs w:val="28"/>
          <w:lang w:eastAsia="ru-RU"/>
        </w:rPr>
        <w:t xml:space="preserve">Одну проблему или задачу учащиеся решают возможностями разных предметов. Так, например, интеграция уроков компьютерной графики и изобразительного искусства позволяет средствами информационных технологий соединять современные средства обучения с искусством. Учащиеся могут создать собственную графическую картину и выработать свой способ выражения творческого поиска.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 xml:space="preserve">Концептуальная интеграция. </w:t>
      </w:r>
      <w:r>
        <w:rPr>
          <w:rFonts w:eastAsia="Times New Roman" w:cs="Times New Roman" w:ascii="Times New Roman" w:hAnsi="Times New Roman"/>
          <w:color w:val="000000"/>
          <w:sz w:val="28"/>
          <w:szCs w:val="28"/>
          <w:lang w:eastAsia="ru-RU"/>
        </w:rPr>
        <w:t xml:space="preserve">Концепция рассматривается различными учебными предметами в совокупности их средств и методов. В отличие от «Тематической интеграции», которая совмещает в себе все методы познания обеих предметов, «Концептуальная интеграция» применяет лишь часть методов, которые наиболее полно раскрывают суть. Это может быть химическое отступление в объяснении физического явления.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 xml:space="preserve">Теоретическая интеграция. </w:t>
      </w:r>
      <w:r>
        <w:rPr>
          <w:rFonts w:eastAsia="Times New Roman" w:cs="Times New Roman" w:ascii="Times New Roman" w:hAnsi="Times New Roman"/>
          <w:color w:val="000000"/>
          <w:sz w:val="28"/>
          <w:szCs w:val="28"/>
          <w:lang w:eastAsia="ru-RU"/>
        </w:rPr>
        <w:t xml:space="preserve">Философское взаимопроникновение различных теорий. Самым видным примером этого уровня является сама философия. Одни философские школы противоречат и спорят с другими, но наряду с этим некоторые из них переплетаются. Поддерживающие друг друга теории объясняют одно и тоже понятия своими методами. Зачастую они образуют новые школы. </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Результаты интеграци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можные результаты применения интеграции в системе СПО можно считать ее основными плюсами. Результатами могут стать: </w:t>
      </w:r>
    </w:p>
    <w:p>
      <w:pPr>
        <w:pStyle w:val="Normal"/>
        <w:numPr>
          <w:ilvl w:val="0"/>
          <w:numId w:val="3"/>
        </w:numPr>
        <w:spacing w:lineRule="auto" w:line="24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нания становятся системными; </w:t>
      </w:r>
    </w:p>
    <w:p>
      <w:pPr>
        <w:pStyle w:val="Normal"/>
        <w:numPr>
          <w:ilvl w:val="0"/>
          <w:numId w:val="3"/>
        </w:numPr>
        <w:spacing w:lineRule="auto" w:line="240" w:before="0" w:after="0"/>
        <w:ind w:left="567" w:hanging="360"/>
        <w:jc w:val="both"/>
        <w:rPr/>
      </w:pPr>
      <w:r>
        <w:rPr>
          <w:rFonts w:eastAsia="Times New Roman" w:cs="Times New Roman" w:ascii="Times New Roman" w:hAnsi="Times New Roman"/>
          <w:color w:val="000000"/>
          <w:sz w:val="28"/>
          <w:szCs w:val="28"/>
          <w:lang w:eastAsia="ru-RU"/>
        </w:rPr>
        <w:t xml:space="preserve">умения - обобщенные, способствующие комплексному применению знаний, их синтезу, переносу идей и методов из одной науки в другую, что лежит в основе творческого подхода к художественной научной деятельности человека в современных условиях; </w:t>
      </w:r>
    </w:p>
    <w:p>
      <w:pPr>
        <w:pStyle w:val="Normal"/>
        <w:numPr>
          <w:ilvl w:val="0"/>
          <w:numId w:val="3"/>
        </w:numPr>
        <w:spacing w:lineRule="auto" w:line="240" w:before="0" w:after="0"/>
        <w:ind w:left="567" w:hanging="360"/>
        <w:jc w:val="both"/>
        <w:rPr/>
      </w:pPr>
      <w:r>
        <w:rPr>
          <w:rFonts w:eastAsia="Times New Roman" w:cs="Times New Roman" w:ascii="Times New Roman" w:hAnsi="Times New Roman"/>
          <w:color w:val="000000"/>
          <w:sz w:val="28"/>
          <w:szCs w:val="28"/>
          <w:lang w:eastAsia="ru-RU"/>
        </w:rPr>
        <w:t xml:space="preserve">усиливается мировоззренческая направленность познавательных интересов учащихся; </w:t>
      </w:r>
    </w:p>
    <w:p>
      <w:pPr>
        <w:pStyle w:val="Normal"/>
        <w:numPr>
          <w:ilvl w:val="0"/>
          <w:numId w:val="3"/>
        </w:numPr>
        <w:spacing w:lineRule="auto" w:line="24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олее эффективно формируются их убеждения, и достигается всестороннее развитие личности. </w:t>
      </w:r>
    </w:p>
    <w:p>
      <w:pPr>
        <w:pStyle w:val="Normal"/>
        <w:spacing w:lineRule="auto" w:line="240" w:before="0" w:after="0"/>
        <w:ind w:left="567"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3-</w:t>
      </w:r>
    </w:p>
    <w:p>
      <w:pPr>
        <w:pStyle w:val="Normal"/>
        <w:spacing w:lineRule="auto" w:line="240" w:before="0" w:after="0"/>
        <w:ind w:firstLine="426"/>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Применение интеграции на практике в образовательных учреждениях среднего профессионального образования </w:t>
      </w:r>
    </w:p>
    <w:p>
      <w:pPr>
        <w:pStyle w:val="Normal"/>
        <w:spacing w:lineRule="auto" w:line="240" w:before="0" w:after="0"/>
        <w:ind w:firstLine="42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Интеграция при подготовке студентов в системе СПО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прерывное образование в течение всей жизни является фактором мобильности личности. Нередки случаи ошибочного или вынужденного выбора профессии, материальные затруднения, различные семейные обстоятельства и т.д. Потери контингента в колледже достигают 30%. В современных условиях появляется возможность предоставления учащейся молодежи больше шансов на самоопределение, позволяющей ей на время прервать учебу, а затем, при изменившихся обстоятельствах, продолжить ее. При этом повышается возможность корректировать выбор специальности при профессии в соответствии с изменившимися представлениями или вновь возникшими личностно-профессиональными интересам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За счет введения интегративных учебных планов возможно сокращение сроков обучения, что позволяет выпускникам раньше приобщиться к профессиональной деятельности. Разрабатываться интегративные планы образовательных траекторий СПО, по которым в настоящее время уже ведется подготовка кадров. За счет такого подхода к интеграции образовательных программ, когда в системе профессионального образования нет «тупиковых траекторий», создаться условия мобильности студентов для успешного вых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рынок труда.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одобная ситуация возникает и при обучении студентов технических специальностей. Отсутствие интегративных связей между учебными дисциплинами приводит к тому, что при объективно достаточных знаниях студенты испытывают затруднения при решении профессиональных задач.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Наблюдения показывают, что студенты, получив подготовку по общепрофессиональным дисциплинам, затрудняются применять знания при изучении специальных дисциплин. Им не хватает самостоятельности мышления, умения переносить полученные знания в сходные или иные ситуац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Изучение математики интеллектуально обогащает студента, развивая в нем необходимую для инженера гибкость и строгость мышления. Это тем более актуально сейчас, когда студенческие аудитории заполнила молодежь, не получившая необходимой математической подготовки в школе (об этом свидетельствуют результаты ЕГЭ.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Интеграция в разнообразных формах синтеза междисциплинарных исследований имеет значение как для процесса формирования профессиональной компетенции будущих инженеров в процессе обучения, так и в профессиональной последующей деятельност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Большинство студентов не осознают необходимости изучения общеобразовательных дисциплин, в число которых входит математика. В результате поверхностного изучения математики, общепрофессиональных и специальных дисциплин у студентов слабо формируются знания и умения, позволяющие им правильно ориентироваться в практических заданиях, применять знания для решения задач, связанных с будущей специальностью.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Студентам инженерных специальностей приходится изучать множество различных дисциплин, каждая из которых представляет сложную систему знаний, умений и навыков. Связи между компонентами дисциплин разнообразны и зависят от содержания элементов, между которыми они устанавливаются. Усиление взаимосвязей как интеграционный процесс происходит в результате образования общих теоретических концепций для каких-либо самостоятельных отраслей знаний или общих методов решения практических задач. В первом случае интеграция выражается в теоретизации, фундаментализации знаний, во втором - в усилении их прикладного характера. Таким образом, объединение знаний может давать новые теоретические и практические результаты и способствовать повышению уровня подготовки специалистов. Синтез имеет место в любой совокупности знаний. В высшем образовании он наиболее интенсивно осуществляется внутри отдельных дисциплин и слабее - между дисциплинами и циклами дисциплин.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На практике в большей степени происходит спонтанная, нецеленаправленная интеграция знаний. Одним из организационно-методических средств повышения качества подготовки специалиста можно назвать междисциплинарную интеграцию, которая может принимать два значения: во-первых, это создание у обучающегося целостного представления об окружающем мире (здесь интеграцию можно рассматривать как цель обучения); во-вторых, это нахождение общей платформы сближения предметных знаний (здесь инте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рация - средство обучения). </w:t>
      </w:r>
    </w:p>
    <w:p>
      <w:pPr>
        <w:pStyle w:val="Normal"/>
        <w:spacing w:lineRule="auto" w:line="240" w:before="0" w:after="0"/>
        <w:ind w:firstLine="42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ведение бинарных занятий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качестве конкретного примера можно привести следующее. Преподаватели Тульского экономического колледжа используют междисциплинарные связи на своих занятиях. Учебные дисциплины «Программное обеспечение компьютерных сетей» и «Компьютерные сети» являться специальными дисциплинами, формирующими базовые знания по специальности «Программное обеспечение вычислительной техники и автоматизированных систем».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Тема «Язык разметки гипертекстовых станиц HTML и прикладной протокол web-сервиса» важна для изучения дисциплин и «Компьютерные сети» и «Программное обеспечение компьютерных сетей». Занятия по теме готовят студентов к курсовому и дипломному проектированию. </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бинарном занятии по указанной теме используются: </w:t>
      </w:r>
    </w:p>
    <w:p>
      <w:pPr>
        <w:pStyle w:val="Normal"/>
        <w:numPr>
          <w:ilvl w:val="0"/>
          <w:numId w:val="5"/>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тивационная беседа с целью создания у студентов положительного настроя на работу. </w:t>
      </w:r>
    </w:p>
    <w:p>
      <w:pPr>
        <w:pStyle w:val="Normal"/>
        <w:numPr>
          <w:ilvl w:val="0"/>
          <w:numId w:val="5"/>
        </w:numPr>
        <w:spacing w:lineRule="auto" w:line="240" w:before="0" w:after="0"/>
        <w:ind w:left="709" w:hanging="360"/>
        <w:jc w:val="both"/>
        <w:rPr/>
      </w:pPr>
      <w:r>
        <w:rPr>
          <w:rFonts w:eastAsia="Times New Roman" w:cs="Times New Roman" w:ascii="Times New Roman" w:hAnsi="Times New Roman"/>
          <w:color w:val="000000"/>
          <w:sz w:val="28"/>
          <w:szCs w:val="28"/>
          <w:lang w:eastAsia="ru-RU"/>
        </w:rPr>
        <w:t xml:space="preserve">активизация опорных знаний для обобщения и систематизации знаний студентов. </w:t>
      </w:r>
    </w:p>
    <w:p>
      <w:pPr>
        <w:pStyle w:val="Normal"/>
        <w:numPr>
          <w:ilvl w:val="0"/>
          <w:numId w:val="5"/>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общение новых знаний. </w:t>
      </w:r>
    </w:p>
    <w:p>
      <w:pPr>
        <w:pStyle w:val="Normal"/>
        <w:numPr>
          <w:ilvl w:val="0"/>
          <w:numId w:val="5"/>
        </w:numPr>
        <w:spacing w:lineRule="auto" w:line="240" w:before="0" w:after="0"/>
        <w:ind w:left="709" w:hanging="360"/>
        <w:jc w:val="both"/>
        <w:rPr/>
      </w:pPr>
      <w:r>
        <w:rPr>
          <w:rFonts w:eastAsia="Times New Roman" w:cs="Times New Roman" w:ascii="Times New Roman" w:hAnsi="Times New Roman"/>
          <w:color w:val="000000"/>
          <w:sz w:val="28"/>
          <w:szCs w:val="28"/>
          <w:lang w:eastAsia="ru-RU"/>
        </w:rPr>
        <w:t xml:space="preserve">диагностика с целью проверки теоретической подготовки студентов по основным понятиям языка HTML и прикладному протоколу HTTP.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Урок способствует проявлению активности студентов, предполагает развитие профессионального мышления, овладение профессиональным первоначальным опытом, проверку профессиональной готовности к самостоятельной деятельности. На уроке используется региональный компонент: студенты подбирают, изучают, систематизируют материал по истории родного края. Урок построен как логически законченный, целостный процесс, который начинается с постановки обоснования задания и заканчивается подведением итогов.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Анализ. В представленном фрагменте образовательного процесса подразумевающего применение практической интеграции, мы видим, как происходит межпредметная связь околостояших дисциплин. Так как обе дисциплины информатические, и методы заимствуются частично, из каждого предмета, можно сделать вывод, что имеет место концептуальный уровень, интеграции. Стоит отметить, что этот уровень в данном бинарном занятии не единственный, но выражен он наиболее сильно. Данный бинарный урок направлен на формирование профессионально-ориентированных знаний навыков и умений. На данном занятии студенты в теории и на практике изучают компьютерные сети, и какое программное обеспечение организует исправную работу данных систем. В частности они изучают «Язык разметки гипертекстовых станиц HTML и прикладной протокол web-сервиса». Дисциплины взаимодополняемо сообщаются между собой, составляя полную картину темы. </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стоинства данного бинарного занятия, заключаются в следующем: </w:t>
      </w:r>
    </w:p>
    <w:p>
      <w:pPr>
        <w:pStyle w:val="Normal"/>
        <w:numPr>
          <w:ilvl w:val="0"/>
          <w:numId w:val="1"/>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Оно готовит студентов к последующей исследовательской деятельности; к написанию курсовых и дипломных работ; </w:t>
      </w:r>
    </w:p>
    <w:p>
      <w:pPr>
        <w:pStyle w:val="Normal"/>
        <w:numPr>
          <w:ilvl w:val="0"/>
          <w:numId w:val="1"/>
        </w:numPr>
        <w:spacing w:lineRule="auto" w:line="24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нятие экономит время, ускоряя образовательный процесс; </w:t>
      </w:r>
    </w:p>
    <w:p>
      <w:pPr>
        <w:pStyle w:val="Normal"/>
        <w:numPr>
          <w:ilvl w:val="0"/>
          <w:numId w:val="1"/>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Занятие качественно по-другому формирует знания, умения и навыки; </w:t>
      </w:r>
    </w:p>
    <w:p>
      <w:pPr>
        <w:pStyle w:val="Normal"/>
        <w:numPr>
          <w:ilvl w:val="0"/>
          <w:numId w:val="1"/>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Выполняя одну из главных функций интеграции, данное занятие быстро реагирует и гибко подстраивается под динамично меняющиеся требования на рынке труда. </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Интегрированный урок как средство развития компетентност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арзамасском приборостроительном колледже идея бинарного урока «информатика» и «Английский язык» возникла в процессе изучения темы «Программирование на языке Turbo Paskal» на 1-ом курсе, когда столкнулись с трудностями чтения и перевода слов-терминов, понятий и команд, используемых на уроке информатик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Занятие состояло из теоретической части (повторение и закрепление пройденного материала в форме блиц-опроса с использованием различных режимов работы) и практической (решение задач и составление программ).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реподаватель, обращаясь к студентам с вопросами по теме занятия с целью закрепления теоретических знаний, повышения интереса студентов к составлению программ, переходу к практической части урока. Так как многие слова заимствованы из английского языка, основная задача преподавателя иностранного языка заключалась в фонетической обработке, воспроизведении и закрепления лексических единиц при помощи зрительного и слухового восприятия записи структуры программы операторов языка.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Занятие проводилось в игровой форме. Группа была разделена на 3 команды: «математики» - составляли алгоритм решения задач, «программисты» - записывали программы на языке Turbo Paskal, «лингвистики» - помогали лучше усвоить английские термины, необходимые при изучении темы. Студенты показывали графические изображения слов (языки программирования), все присутствующие имели возможность послушать лексику. При этом происходило формирование звукового образа слов, а письменная фиксация лексики способствовала укреплению связи слов. Теоретическая часть урока закончилась презентацией работ, показом и комментариями, подготовленными студентами самостоятельно.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Игровой момент повышает активность познавательной деятельности, создает творческую атмосферу на уроке, вызывает положительные эмоц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Анализ. На данном примере мы можем наблюдать, как происходит межпредметная интеграция далеких друг от друга дисциплин информатики и иностранного языка. Доминирующий уровень интеграции в данном примере - тематический. На этом примере хорошо видно как при помощи интеграции преподавательским составом была преодолена проблема того, что ученики не могли произносить термины из изучаемой темы. Разработанный педагогами урок позволил восполнить пробел в знаниях по английскому языку. Стоит отметить, что данный пример применения интеграции очень грамотный. Восполнение пробела по английскому языку на уроке информатики не только не помешало проведению самой информационной дисциплины, а лишь поспособствовало ускоренному усвоению материала. По истечении урока было достигнуто сразу две цели: восполнение недостающих навыков в произношении англоязычных терминов, и понимание английских слов-тер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в, а так же прохождению темы по информатике.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Если говорить о методах применяемых на данном бинарном уроке, стоит отметить то, что урок был проведен в игровой форме. Это способствовало присутствию здоровой атмосферы и хорошему настроению. Для всех участников данного урока это был, бесспорно, эксперимент, в то время как для преподавателей это был еще и педагогически удачный эксперимент.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В современных условиях сложившегося рынка труда возникла острая необходимость в такой системе подготовки практико-орентированных специалистов, которая могла бы быстро и адекватно реагировать на быстрые изменения, происходящие при создании новых видов производств и технологий. Остро ощущается нехватка работников новых профессий, а так же специалистов, обладающих обновленными знаниями и умениями в рамках существующих профессий. По мере увеличения сложности производственных процессов растет и уровень требования работодателей к квалификации своих потенциальных работников.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Однако между требованиями современного рынка труда и подготовкой кадров наблюдается целый ряд противоречий и проблем, которые из-за недостаточной их проработки по целому ряду направлений, включая и нормативный аспект, не позволяют обеспечить требуемый уровень профессиональной подготовки рабочих кадров и специалистов среднего звена, что затрудняет внедрение инновационных моделей образовательных траекторий. Вот некоторые противоречия: </w:t>
      </w:r>
    </w:p>
    <w:p>
      <w:pPr>
        <w:pStyle w:val="Normal"/>
        <w:numPr>
          <w:ilvl w:val="0"/>
          <w:numId w:val="4"/>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осударственные образовательные стандарты СПО второго поколения, которые  уступили дорогу стандартам третьего поколения, не обеспечивали необходимый уровень квалификации выпускников в условиях модернизации высокотехнологичных предприятий; </w:t>
      </w:r>
    </w:p>
    <w:p>
      <w:pPr>
        <w:pStyle w:val="Normal"/>
        <w:numPr>
          <w:ilvl w:val="0"/>
          <w:numId w:val="4"/>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уществует объективная реальность организации процесса обучения, ориентированная на профессиональную компетентность рабочего и специалиста, но сохраняется преимущественно традиционная направленность знаниевого подхода к содержанию профессиональной подготовки; </w:t>
      </w:r>
    </w:p>
    <w:p>
      <w:pPr>
        <w:pStyle w:val="Normal"/>
        <w:numPr>
          <w:ilvl w:val="0"/>
          <w:numId w:val="4"/>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существляется модернизация производства и освоение новых технологий, а притока квалифицированных кадров, по-прежнему, не хватает; </w:t>
      </w:r>
    </w:p>
    <w:p>
      <w:pPr>
        <w:pStyle w:val="Normal"/>
        <w:numPr>
          <w:ilvl w:val="0"/>
          <w:numId w:val="4"/>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 сих пор сохраняется низкий уровень престижа рабочих профессий у молодежи и их семей; </w:t>
      </w:r>
    </w:p>
    <w:p>
      <w:pPr>
        <w:pStyle w:val="Normal"/>
        <w:numPr>
          <w:ilvl w:val="0"/>
          <w:numId w:val="4"/>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уществует острая нехватка у профессиональных образовательных учреждений материальных, кадровых и других ресурсов для образовательного процесса подготовки квалифицированных кадров, ориентированных на высокие технолог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остепенное преодоление отставания в подготовке конкурентоспособных рабочих и специалистов среднего звена, адекватных современным запросам работодателей, и в первую очередь, в сфере высоких технологий, подразумевает формирование инновационного механизма прогрессивных форм образовательных траекторий в организации образовательной деятельност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ерестройка системы и деятельности учреждений профессионального образования должны идти по пути: </w:t>
      </w:r>
    </w:p>
    <w:p>
      <w:pPr>
        <w:pStyle w:val="Normal"/>
        <w:numPr>
          <w:ilvl w:val="0"/>
          <w:numId w:val="7"/>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ереориентация деятельности профессионального образовательного учреждения от решения задачи удовлетворения потребностей индивида в получении образования к удовлетворению потребностей рынка труда разных уровней и профилей подготовки; </w:t>
      </w:r>
    </w:p>
    <w:p>
      <w:pPr>
        <w:pStyle w:val="Normal"/>
        <w:numPr>
          <w:ilvl w:val="0"/>
          <w:numId w:val="7"/>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Формирования образовательных учреждений СПО, обеспечивающих эффективную многоуровневую подготовку кадров для нужд развивающийся экономики; </w:t>
      </w:r>
    </w:p>
    <w:p>
      <w:pPr>
        <w:pStyle w:val="Normal"/>
        <w:numPr>
          <w:ilvl w:val="0"/>
          <w:numId w:val="7"/>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здания на качественно новой основе системы социального партнерства, эффективного взаимодействия профессионального образования с региональными органами административного управления, работодателями, субъектами бизнеса; </w:t>
      </w:r>
    </w:p>
    <w:p>
      <w:pPr>
        <w:pStyle w:val="Normal"/>
        <w:numPr>
          <w:ilvl w:val="0"/>
          <w:numId w:val="7"/>
        </w:numPr>
        <w:spacing w:lineRule="auto" w:line="240" w:before="0" w:after="0"/>
        <w:ind w:left="851" w:hanging="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работками новых моделей интеграции и организационно-экономических механизмов эффективного взаимодействия образовательных учреждений с работодателям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Инновационное развитие образовательной деятельности в колледже основывается на принципах, содержащихся в документах Правительства Российской Федерации, которые могут в дальнейшем обеспечить ему такие системные изменения, как доступность, качество, непрерывность, инвестиционную привлекательность, участие в международном сотрудничестве.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Основополагающими направлениям в развитии образовательных траекторий колледжей на современном этапе являются принципы опережающего развития образования и его непрерывности в течение жизн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Так, на настоящий момент среди уровней образования приоритет опережающего развития принадлежит НПО и СПО, поскольку неуклонно возрастает потребность народного хозяйства в высококвалифицированных работниках начального и среднего звеньев производства.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Одна из ключевых проблем экономики Росси, заключается в необходимости повышения ее конкурентоспособности, обусловлена несоответствием системы профессионального образования современным требованиям рынка труда к качеству человеческого капитала.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Основная причина этого несоответствия кроется в консерватности современной системы образования, обусловленной достаточно жесткой регламентацией содержания образовательного процесса требованиями существующих ГОС к обязательному минимуму содержания основной образовательной программы подготовки выпускников, условиям ее реализации и срокам освоения. В действующих образовательных стандартах всё предрешено: название дисциплин и их содержание. Они не адаптированы ни к требованиям рынка труда, ни к перспективным планам социально-экономического развития регионов. В существующих условиях жесткой централизации образования невозможно реализовать право предприятий на участие в подготовке специалистов. Требования и нормы ГОС, разработанные еще 10 лет назад, лишают образовательные учреждения возможности создания гибких профессиональных образовательных программ (далее ПОП), позволяющих оперативно и адекватно реагировать на изменения в жизни общества в соответствии с перспективными долгосрочными планами развития регионов.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Опережающие развитие образования, оперативно отвечая на запросы и общества и рынка труда, ориентируется на широкое сотрудничество с профессиональными сообществами и объединениями преподавателей.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Выводы по лекции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1.На сегодняшний день сложилась определенная система взглядов и подходов в определении понятия интеграции в педагогическом процессе, раскрывающая различные аспекты его содержания. В целом, в педагогике под интеграцией понимается высшая форма выражения единства целей, принципов и содержания организации процесса образования.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2. Интегративный подход к профессиональной подготовке специалиста любого профиля в современных условиях является одним из важнейших средств повышения качества профессионального образования. </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3. Решение проблемы междисциплинарной интеграции сопряжено с преодолением ряда трудностей и недостатков, к этим недостаткам относятся:</w:t>
      </w:r>
    </w:p>
    <w:p>
      <w:pPr>
        <w:pStyle w:val="Normal"/>
        <w:numPr>
          <w:ilvl w:val="0"/>
          <w:numId w:val="2"/>
        </w:numPr>
        <w:spacing w:lineRule="auto" w:line="240" w:before="0" w:after="0"/>
        <w:ind w:left="567" w:hanging="360"/>
        <w:jc w:val="both"/>
        <w:rPr/>
      </w:pPr>
      <w:r>
        <w:rPr>
          <w:rFonts w:eastAsia="Times New Roman" w:cs="Times New Roman" w:ascii="Times New Roman" w:hAnsi="Times New Roman"/>
          <w:color w:val="000000"/>
          <w:sz w:val="28"/>
          <w:szCs w:val="28"/>
          <w:lang w:eastAsia="ru-RU"/>
        </w:rPr>
        <w:t>большая многопредметность (в техникумах изучается более 20 учебных дисциплин), в связи, с чем отмечается несоответствие логики общеобразовательных дисциплин и дисциплин и специально-технического цикла, что не позволяет оптимально обеспечивать их взаимосвязь;</w:t>
      </w:r>
    </w:p>
    <w:p>
      <w:pPr>
        <w:pStyle w:val="Normal"/>
        <w:numPr>
          <w:ilvl w:val="0"/>
          <w:numId w:val="2"/>
        </w:numPr>
        <w:spacing w:lineRule="auto" w:line="240" w:before="0" w:after="0"/>
        <w:ind w:left="567" w:hanging="360"/>
        <w:jc w:val="both"/>
        <w:rPr/>
      </w:pPr>
      <w:r>
        <w:rPr>
          <w:rFonts w:eastAsia="Times New Roman" w:cs="Times New Roman" w:ascii="Times New Roman" w:hAnsi="Times New Roman"/>
          <w:color w:val="000000"/>
          <w:sz w:val="28"/>
          <w:szCs w:val="28"/>
          <w:lang w:eastAsia="ru-RU"/>
        </w:rPr>
        <w:t>невзаимосвязанность отдельных курсов по времени, объему, содержанию, по темпу изучения и распределению по годам обучения;</w:t>
      </w:r>
    </w:p>
    <w:p>
      <w:pPr>
        <w:pStyle w:val="Normal"/>
        <w:numPr>
          <w:ilvl w:val="0"/>
          <w:numId w:val="2"/>
        </w:numPr>
        <w:spacing w:lineRule="auto" w:line="240" w:before="0" w:after="0"/>
        <w:ind w:left="567" w:hanging="360"/>
        <w:jc w:val="both"/>
        <w:rPr/>
      </w:pPr>
      <w:r>
        <w:rPr>
          <w:rFonts w:eastAsia="Times New Roman" w:cs="Times New Roman" w:ascii="Times New Roman" w:hAnsi="Times New Roman"/>
          <w:color w:val="000000"/>
          <w:sz w:val="28"/>
          <w:szCs w:val="28"/>
          <w:lang w:eastAsia="ru-RU"/>
        </w:rPr>
        <w:t>наличие материала, который дублируется в предметах общеобразовательного и специально-технического циклов;</w:t>
      </w:r>
    </w:p>
    <w:p>
      <w:pPr>
        <w:pStyle w:val="Normal"/>
        <w:numPr>
          <w:ilvl w:val="0"/>
          <w:numId w:val="2"/>
        </w:numPr>
        <w:spacing w:lineRule="auto" w:line="240" w:before="0" w:after="0"/>
        <w:ind w:left="567" w:hanging="360"/>
        <w:jc w:val="both"/>
        <w:rPr/>
      </w:pPr>
      <w:r>
        <w:rPr>
          <w:rFonts w:eastAsia="Times New Roman" w:cs="Times New Roman" w:ascii="Times New Roman" w:hAnsi="Times New Roman"/>
          <w:color w:val="000000"/>
          <w:sz w:val="28"/>
          <w:szCs w:val="28"/>
          <w:lang w:eastAsia="ru-RU"/>
        </w:rPr>
        <w:t>недостаточная дидактическая связь знаний с умениями и навыками, приобретаемыми в процессе производственной и технологической практики;</w:t>
      </w:r>
    </w:p>
    <w:p>
      <w:pPr>
        <w:pStyle w:val="Normal"/>
        <w:numPr>
          <w:ilvl w:val="0"/>
          <w:numId w:val="2"/>
        </w:numPr>
        <w:spacing w:lineRule="auto" w:line="240" w:before="0" w:after="0"/>
        <w:ind w:left="567" w:hanging="360"/>
        <w:jc w:val="both"/>
        <w:rPr/>
      </w:pPr>
      <w:r>
        <w:rPr>
          <w:rFonts w:eastAsia="Times New Roman" w:cs="Times New Roman" w:ascii="Times New Roman" w:hAnsi="Times New Roman"/>
          <w:color w:val="000000"/>
          <w:sz w:val="28"/>
          <w:szCs w:val="28"/>
          <w:lang w:eastAsia="ru-RU"/>
        </w:rPr>
        <w:t>слабая профессиональная направленность общеобразовательных дисциплин;</w:t>
      </w:r>
    </w:p>
    <w:p>
      <w:pPr>
        <w:pStyle w:val="Normal"/>
        <w:numPr>
          <w:ilvl w:val="0"/>
          <w:numId w:val="2"/>
        </w:numPr>
        <w:spacing w:lineRule="auto" w:line="240" w:before="0" w:after="0"/>
        <w:ind w:left="567" w:hanging="360"/>
        <w:jc w:val="both"/>
        <w:rPr/>
      </w:pPr>
      <w:r>
        <w:rPr>
          <w:rFonts w:eastAsia="Times New Roman" w:cs="Times New Roman" w:ascii="Times New Roman" w:hAnsi="Times New Roman"/>
          <w:color w:val="000000"/>
          <w:sz w:val="28"/>
          <w:szCs w:val="28"/>
          <w:lang w:eastAsia="ru-RU"/>
        </w:rPr>
        <w:t>учебные программы содержат главным образом перечень знаний; только некоторые из них дают перечень навыков и умений, но ни в одной из них не предусмотрена система деятельности, обеспечивающая необходимый уровень творческого развития;</w:t>
      </w:r>
    </w:p>
    <w:p>
      <w:pPr>
        <w:pStyle w:val="Normal"/>
        <w:numPr>
          <w:ilvl w:val="0"/>
          <w:numId w:val="2"/>
        </w:numPr>
        <w:spacing w:lineRule="auto" w:line="240" w:before="0" w:after="0"/>
        <w:ind w:left="567" w:hanging="360"/>
        <w:jc w:val="both"/>
        <w:rPr/>
      </w:pPr>
      <w:r>
        <w:rPr>
          <w:rFonts w:eastAsia="Times New Roman" w:cs="Times New Roman" w:ascii="Times New Roman" w:hAnsi="Times New Roman"/>
          <w:color w:val="000000"/>
          <w:sz w:val="28"/>
          <w:szCs w:val="28"/>
          <w:lang w:eastAsia="ru-RU"/>
        </w:rPr>
        <w:t>объем понятий, составляющих основы наук, неодинаков как в различных учебных дисциплинах, так и внутри каждого из них; одни понятия являются обширными и охватывают ряд тем курса, другие носят локальный характер;</w:t>
      </w:r>
    </w:p>
    <w:p>
      <w:pPr>
        <w:pStyle w:val="Normal"/>
        <w:numPr>
          <w:ilvl w:val="0"/>
          <w:numId w:val="2"/>
        </w:numPr>
        <w:spacing w:lineRule="auto" w:line="24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чебных планах по всем дисциплинам не генерализированы основные идеи. Так, в учебных и наглядных пособиях недостаточно представлена необходимая связь физического материала с дисциплинами специально-технического цикла, например с теоретическими основами электротехники и радиоэлектроникой. Между тем знание такой связи чрезвычайно важно как для развития политехнического кругозора, так и для усвоения знания, умений.</w:t>
      </w:r>
    </w:p>
    <w:p>
      <w:pPr>
        <w:pStyle w:val="Normal"/>
        <w:numPr>
          <w:ilvl w:val="0"/>
          <w:numId w:val="2"/>
        </w:numPr>
        <w:spacing w:lineRule="auto" w:line="24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426"/>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итература</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лифартова М.В., Еще раз о межпредметных связях [текст]. </w:t>
      </w:r>
    </w:p>
    <w:p>
      <w:pPr>
        <w:pStyle w:val="Normal"/>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В. Алифартова, Н.В. Петрищева: Специалист, 2010, №9.</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рдина И.Н., Проведение бинарных занятий [текст]. / И.Н. Бардина, И.М. Лукавец: Специалист, 2007, №4.</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улава Михаил Николаевич, Теоретические основы интеграции образования [текст]. / М.Н. Берулава: Совершенство, 1998.</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сева В.Г., Интегративный урок как средство развития компетенции [текст]. / В.Г. Гусева, М.Р. Максимова: Специалист, 2010, №3.</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точенко Е.В., Об интеграции в учебном процессе [текст]. </w:t>
      </w:r>
    </w:p>
    <w:p>
      <w:pPr>
        <w:pStyle w:val="Normal"/>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В. Доточенко, Специалист, 2009, №5.</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роженко М.Н., Интеграционные модели [текст].</w:t>
      </w:r>
    </w:p>
    <w:p>
      <w:pPr>
        <w:pStyle w:val="Normal"/>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М.Н. Запороженко, П.И. Самойленко, Т.В. Гериш: Специалист, 2010, №5.</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бинова Н.М., Интеграция в образовании [электронный ресурс]. </w:t>
      </w:r>
    </w:p>
    <w:p>
      <w:pPr>
        <w:pStyle w:val="Normal"/>
        <w:spacing w:lineRule="auto" w:line="240" w:before="0" w:after="0"/>
        <w:ind w:left="709"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http://ido.tsu.ru/ss/? unit=356&amp;page=1158.</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чко Е.Д., Концевая М.А., Интеграционные процессы в образовании. [электронный ресурс] / http://festival.1september.ru/articles/517197/.</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мельченко Светлана Владимировна, Понятие интеграции в педагогическом процессе [электронный ресурс]. </w:t>
      </w:r>
    </w:p>
    <w:p>
      <w:pPr>
        <w:pStyle w:val="Normal"/>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http://www.jurnal.org/articles/2007/ped1.html</w:t>
      </w:r>
    </w:p>
    <w:p>
      <w:pPr>
        <w:pStyle w:val="Normal"/>
        <w:numPr>
          <w:ilvl w:val="0"/>
          <w:numId w:val="6"/>
        </w:numPr>
        <w:spacing w:lineRule="auto" w:line="240" w:before="0" w:after="0"/>
        <w:ind w:left="709"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менов К.В., Три принципа интеграции [электронный ресурс].</w:t>
      </w:r>
    </w:p>
    <w:p>
      <w:pPr>
        <w:pStyle w:val="Normal"/>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http://www.rspu.edu.ru/university/publish/schools/2/6.html.</w:t>
      </w:r>
    </w:p>
    <w:p>
      <w:pPr>
        <w:pStyle w:val="Normal"/>
        <w:spacing w:lineRule="auto" w:line="240" w:before="0" w:after="0"/>
        <w:ind w:left="709"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мещено на Allbest.ru</w:t>
      </w:r>
    </w:p>
    <w:p>
      <w:pPr>
        <w:pStyle w:val="Normal"/>
        <w:spacing w:lineRule="auto" w:line="240" w:before="0" w:after="0"/>
        <w:ind w:left="709"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709"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849" w:gutter="0" w:header="0"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8:00Z</dcterms:created>
  <dc:creator>Admin</dc:creator>
  <dc:description/>
  <cp:keywords/>
  <dc:language>en-US</dc:language>
  <cp:lastModifiedBy>Admin</cp:lastModifiedBy>
  <dcterms:modified xsi:type="dcterms:W3CDTF">2011-08-31T12:25:00Z</dcterms:modified>
  <cp:revision>5</cp:revision>
  <dc:subject/>
  <dc:title/>
</cp:coreProperties>
</file>