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</w:rPr>
        <w:t>ДЕЛОВАЯ ИГР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Проектирование образа выпускника колледжа»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Цель:</w:t>
      </w:r>
      <w:r>
        <w:rPr>
          <w:rFonts w:cs="Tahoma" w:ascii="Tahoma" w:hAnsi="Tahoma"/>
        </w:rPr>
        <w:t xml:space="preserve"> создание оптимального образа выпускника колледжа на основе требований ФГОС нового поколения и профессиограммы специальности «Менеджмент»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смоделировать образ выпускника колледжа с позиции различных социальных групп – педагогов, обучающихся, родителей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явить противоречия между позициями педагогов, обучающихся, родителей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Форма работы: </w:t>
      </w:r>
      <w:r>
        <w:rPr>
          <w:rFonts w:cs="Tahoma" w:ascii="Tahoma" w:hAnsi="Tahoma"/>
        </w:rPr>
        <w:t>групповая («мозговой штурм»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Ход проведения деловой иг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рганизационный этап (5 минут).</w:t>
      </w:r>
    </w:p>
    <w:p>
      <w:pPr>
        <w:pStyle w:val="Normal"/>
        <w:ind w:firstLine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и делятся на три примерно равные группы, которым присваиваются социальные роли педагогов, обучающихся, родителей. Каждая группа выбирает секретаря для записи  предложений по ходу дискуссии и оратора для защиты своей позиции. Каждой группе выдается бумага для черновых записей, ручки, лист ватмана, маркеры. Определяется время работы в группах. Определяется творческая задача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Этап «мозгового штурма» (20 минут).</w:t>
      </w:r>
    </w:p>
    <w:p>
      <w:pPr>
        <w:pStyle w:val="Normal"/>
        <w:ind w:firstLine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ходе обсуждения группа моделирует образ выпускника колледжа (общие и профессиональные компетенции). Секретарь записывает любые поступающие мнения и предложения. После группового обсуждения выбираются по 5 наиболее важных общих и профессиональных компетенций, составляющих образ выпускника колледжа по мнению данной социальной группы (педагогов, обучающихся, родите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формительский этап (10 минут).</w:t>
      </w:r>
    </w:p>
    <w:p>
      <w:pPr>
        <w:pStyle w:val="Normal"/>
        <w:ind w:firstLine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листе ватмана оформляется итоговый вариант мнения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Презентационный этап (15-20 минут).</w:t>
      </w:r>
    </w:p>
    <w:p>
      <w:pPr>
        <w:pStyle w:val="Normal"/>
        <w:ind w:firstLine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ин представитель группы представляет образ выпускника колледжа, аргументируя позицию группы, отвечает на вопросы. Участники других групп задают вопросы для дополнительного разъяснения мнения данной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Дискуссионный этап (10-15 минут)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</w:rPr>
        <w:t>Путем групповой дискуссии выявляются общие черты и различия в образе выпускника колледжа по мнению различных социальных групп, а также противоречия в смоделированном образе. Формируется оптимальный образ выпускника колледжа с учетом мнения различных социальных групп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ключение.</w:t>
      </w:r>
    </w:p>
    <w:p>
      <w:pPr>
        <w:pStyle w:val="Style15"/>
        <w:rPr/>
      </w:pPr>
      <w:r>
        <w:rPr/>
        <w:t>Самооценка участниками исполнения полученных заданий, степень личной удовлетворенности. Общая оценка игры, подробный анализ, реализация целей и задач, удачные и слабые стороны, их причины. Подведение общих итогов проведения деловой игры.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709"/>
      <w:jc w:val="both"/>
    </w:pPr>
    <w:rPr>
      <w:rFonts w:ascii="Tahoma" w:hAnsi="Tahoma" w:cs="Tahom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6:29:00Z</dcterms:created>
  <dc:creator>Попова Елена</dc:creator>
  <dc:description/>
  <cp:keywords/>
  <dc:language>en-US</dc:language>
  <cp:lastModifiedBy>Попова Елена</cp:lastModifiedBy>
  <dcterms:modified xsi:type="dcterms:W3CDTF">2012-03-24T16:29:00Z</dcterms:modified>
  <cp:revision>2</cp:revision>
  <dc:subject/>
  <dc:title> ДЕЛОВАЯ ИГРА</dc:title>
</cp:coreProperties>
</file>